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545118860"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96971235"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235445300"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90043194"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885269813"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846736013"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597318665"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901319303"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482585780"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897248199"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274425713"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967609149"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