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555177462"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227724788"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605214067"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522216915"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1449758194"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645880355"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1504073302"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601157579"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17136589"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686190759"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273992127"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1779228124"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