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2116130181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198351919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