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 v roce 2012</w:t>
      </w:r>
    </w:p>
    <w:p>
      <w:pPr>
        <w:pStyle w:val="Normal"/>
        <w:rPr/>
      </w:pPr>
      <w:bookmarkStart w:id="0" w:name="_1422774378"/>
      <w:bookmarkStart w:id="1" w:name="_1422774299"/>
      <w:bookmarkStart w:id="2" w:name="_1422773932"/>
      <w:bookmarkStart w:id="3" w:name="_1422773923"/>
      <w:bookmarkStart w:id="4" w:name="_1422772083"/>
      <w:bookmarkStart w:id="5" w:name="_1422770570"/>
      <w:bookmarkStart w:id="6" w:name="_1422770518"/>
      <w:bookmarkStart w:id="7" w:name="_1422436189"/>
      <w:bookmarkStart w:id="8" w:name="_1422436161"/>
      <w:bookmarkStart w:id="9" w:name="_1422434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7pt;height:451.45pt" filled="f" o:ole="">
            <v:imagedata r:id="rId3" o:title=""/>
          </v:shape>
          <o:OLEObject Type="Embed" ProgID="Excel.Sheet.12" ShapeID="ole_rId2" DrawAspect="Content" ObjectID="_1214124966" r:id="rId2"/>
        </w:object>
      </w:r>
      <w:r>
        <w:rPr>
          <w:b/>
        </w:rPr>
        <w:t>Zaměstnanost žen v roce 2012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217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23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0" w:name="_1422774347"/>
      <w:bookmarkStart w:id="11" w:name="_1422774332"/>
      <w:bookmarkStart w:id="12" w:name="_1422774242"/>
      <w:bookmarkStart w:id="13" w:name="_1422773617"/>
      <w:bookmarkStart w:id="14" w:name="_1422772221"/>
      <w:bookmarkStart w:id="15" w:name="_1422772108"/>
      <w:bookmarkStart w:id="16" w:name="_1422771947"/>
      <w:bookmarkStart w:id="17" w:name="_1422685301"/>
      <w:bookmarkStart w:id="18" w:name="_1422684666"/>
      <w:bookmarkStart w:id="19" w:name="_142268453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4pt;height:555.25pt" filled="f" o:ole="">
            <v:imagedata r:id="rId5" o:title=""/>
          </v:shape>
          <o:OLEObject Type="Embed" ProgID="Excel.Sheet.12" ShapeID="ole_rId4" DrawAspect="Content" ObjectID="_1210195425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MD</dc:creator>
  <dc:description/>
  <cp:keywords/>
  <dc:language>en-US</dc:language>
  <cp:lastModifiedBy>Němcová Zdeňka, Ing.;410;225131196</cp:lastModifiedBy>
  <cp:lastPrinted>2013-02-18T09:44:00Z</cp:lastPrinted>
  <dcterms:modified xsi:type="dcterms:W3CDTF">2013-02-19T09:58:00Z</dcterms:modified>
  <cp:revision>4</cp:revision>
  <dc:subject/>
  <dc:title>Příloha č</dc:title>
</cp:coreProperties>
</file>