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424987383"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682027220"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104056692"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594722985"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337144329"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2042005525"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2071334505"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886161343"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61369292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962314968"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992325743"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517218902"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495995191"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2873773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384049494"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2100765229"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758760959"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987422926"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364083817"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470885166"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463319052"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2096442776"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093918752"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