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říloha č. 2</w:t>
      </w:r>
    </w:p>
    <w:p>
      <w:pPr>
        <w:pStyle w:val="Heading1"/>
        <w:rPr/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řehled o změnách rozpočtu výdajů a příjmů kapitoly 327-MD za rok 2012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u w:val="single"/>
        </w:rPr>
        <w:t>Změny provedené ve výdajích na základě rozpočtového opatření MF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F čj. MF-22 944/2012/19-193 z 10. 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řesuny mezi závaznými ukazateli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2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2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2 7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34 197/2012/19-193  z  17. 4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vod finančních prostředků  z kapitoly 312 - MF do 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zajištění provozu převzatého majetku (HP Mikulov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47 380/46 146/2012/19-193  z  30. 5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řevod finančních prostředků  z  kapitoly 398 – VPS (VRR)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327-MD na základě UV č. 159/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1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9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3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56 215/2012/19-193  z  15. 6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výšení </w:t>
            </w:r>
            <w:r>
              <w:rPr/>
              <w:t>programu  127 01 „Rozvoj a obnova mat. tech. základny systém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řízení MD-OSS“ v rámci rozpočtu kapitoly 327 -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agrafy a položky rozpočtové skladby se nem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60 579/2012/19-193  z  9. 7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řevod finančních prostředků  z programu </w:t>
            </w:r>
            <w:r>
              <w:rPr>
                <w:color w:val="000000"/>
              </w:rPr>
              <w:t>127 33 „Interoperabilita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železniční dopravě“</w:t>
            </w:r>
            <w:r>
              <w:rPr/>
              <w:t xml:space="preserve">  do programu </w:t>
            </w:r>
            <w:r>
              <w:rPr>
                <w:bCs/>
              </w:rPr>
              <w:t>127 02 „Rozvoj a obnova MTZ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systému řízení MD-PO“ v rámci </w:t>
            </w:r>
            <w:r>
              <w:rPr/>
              <w:t>kapitoly 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3/63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62 263/2012/19-193  z 20. 7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vod finančních prostředků  z  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na provoz Centrálního registru vozidel a datových linek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 1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60 578/2012/19-193  z 27. 8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převod finančních prostředků  z  kapitoly 327-MD do kapitoly 322-MPO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 základě „Smlouvy o spolupráci při zabezpečení činností spojený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 přejímáním technických předpisů Evropských společenství do systém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ČSN v oboru pozemních komunikací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86 264/2012/19-193 z 3. 9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řesuny mezi závaznými ukazateli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3/611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 7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13 519/2012/19-193 z 27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přesuny mezi závaznými ukazateli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1/63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3 968/2012/19-193 z 28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3 969/2012/19-193 z 28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3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1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14 540/2012/19-193  z 10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vod finančních prostředků  z  kapitoly 327-MD do kapitoly 315-MŽP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a financování akce Národního parku České Švýcarsko č. 115V01300HE11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Lomová stěna – sanace skalního masivu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16 250/2012/19-193  z  10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prava závazných limitů regulace zaměstnanosti u PO CSPS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agrafy a položky rozpočtové skladby se nem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6 395/2012/19-193 z 10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02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6 396/2012/19-193 z 11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úprava závazných  limitů  regulace zaměstnanosti a ukazatelů rozpočtu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pitoly 327-MD na rok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02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0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>MF čj. MF-116 945/2012/19-193  z  12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řevod finančních prostředků  z kapitoly 396 – Státní dluh do kapitoly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327-MD</w:t>
            </w:r>
            <w:r>
              <w:rPr>
                <w:color w:val="000000"/>
              </w:rPr>
              <w:t xml:space="preserve"> na dvě okružní křižovatk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9/633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116 944/2012/19-193 z 14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vod finančních prostředků z kapitoly 327-MD do kapitoly 314-MV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 provozování informačních systémů správních a dopravních evidencí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>
          <w:u w:val="single"/>
        </w:rPr>
      </w:pPr>
      <w:r>
        <w:rPr>
          <w:u w:val="single"/>
        </w:rPr>
        <w:t xml:space="preserve">Změny provedené ve výdajích na základě rozpočtového opatření MD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MD  čj. 53/2012 – 410 – ROPO/1 z 17. 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řesuny v rámci závazných ukazatelů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01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2/53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68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1/521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50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7 68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2  z 28. 3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y v rámci výdajů na BESIP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4 z 3. 4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119/2012 – 410 – ROPO/1 z 3. 4. 2012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9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21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6  z 25. 5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12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1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8  z 28. 5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36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2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3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11  z 12. 6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4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13  </w:t>
            </w:r>
            <w:r>
              <w:rPr>
                <w:color w:val="000000"/>
              </w:rPr>
              <w:t>z 20. 6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15  </w:t>
            </w:r>
            <w:r>
              <w:rPr>
                <w:color w:val="000000"/>
              </w:rPr>
              <w:t>z 29. 6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47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4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17  </w:t>
            </w:r>
            <w:r>
              <w:rPr>
                <w:color w:val="000000"/>
              </w:rPr>
              <w:t>z 23. 7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19  </w:t>
            </w:r>
            <w:r>
              <w:rPr>
                <w:color w:val="000000"/>
              </w:rPr>
              <w:t>z 1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263/2012 – 410 – ROPO/1  </w:t>
            </w:r>
            <w:r>
              <w:rPr>
                <w:color w:val="000000"/>
              </w:rPr>
              <w:t>z 6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0  </w:t>
            </w:r>
            <w:r>
              <w:rPr>
                <w:color w:val="000000"/>
              </w:rPr>
              <w:t>z 6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3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4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1 z </w:t>
            </w:r>
            <w:r>
              <w:rPr>
                <w:color w:val="000000"/>
              </w:rPr>
              <w:t>14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6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2  </w:t>
            </w:r>
            <w:r>
              <w:rPr>
                <w:color w:val="000000"/>
              </w:rPr>
              <w:t>z 22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4  </w:t>
            </w:r>
            <w:r>
              <w:rPr>
                <w:color w:val="000000"/>
              </w:rPr>
              <w:t>z 27. 8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26  z 30. 8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33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3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8  </w:t>
            </w:r>
            <w:r>
              <w:rPr>
                <w:color w:val="000000"/>
              </w:rPr>
              <w:t>z 4. 9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přesuny v rámci programu č.</w:t>
            </w:r>
            <w:r>
              <w:rPr/>
              <w:t xml:space="preserve"> </w:t>
            </w:r>
            <w:r>
              <w:rPr>
                <w:b w:val="false"/>
                <w:color w:val="000000"/>
              </w:rPr>
              <w:t>127 64 „Podpora obnovy historický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železničních kolejových vozide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29  </w:t>
            </w:r>
            <w:r>
              <w:rPr>
                <w:color w:val="000000"/>
              </w:rPr>
              <w:t>z 19. 9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přesuny v rámci programu č.</w:t>
            </w:r>
            <w:r>
              <w:rPr/>
              <w:t xml:space="preserve"> </w:t>
            </w:r>
            <w:r>
              <w:rPr>
                <w:b w:val="false"/>
                <w:color w:val="000000"/>
              </w:rPr>
              <w:t>127 64 „Podpora obnovy historických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železničních kolejových vozide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30 z </w:t>
            </w:r>
            <w:r>
              <w:rPr>
                <w:color w:val="000000"/>
              </w:rPr>
              <w:t>24. 9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31 z </w:t>
            </w:r>
            <w:r>
              <w:rPr>
                <w:color w:val="000000"/>
              </w:rPr>
              <w:t xml:space="preserve">19.10. 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přesuny v rámci programu č. 127 64 „Podpora obnovy historických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železničních kolejových vozide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43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32 z </w:t>
            </w:r>
            <w:r>
              <w:rPr>
                <w:color w:val="000000"/>
              </w:rPr>
              <w:t xml:space="preserve">25.10. 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 čj. 335/2012 – 410 – ROPO/8   z 15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 čj. 335/2012 – 410 – ROPO/9   z 15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 čj. 335/2012 – 410 – ROPO/10  z 15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/>
              <w:t>MD  čj. 335/2012 – 410 – ROPO/11  z 15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35/2012 – 410 – ROPO/12  z 15. 11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7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16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87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1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3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56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4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7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7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6 8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6125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389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33  </w:t>
            </w:r>
            <w:r>
              <w:rPr>
                <w:color w:val="000000"/>
              </w:rPr>
              <w:t>z 16. 11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 v rámci závazného ukazatele kap.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59/522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34  </w:t>
            </w:r>
            <w:r>
              <w:rPr>
                <w:color w:val="000000"/>
              </w:rPr>
              <w:t>z 27. 11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sun v rámci závazného ukazatele kap.327-MD 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91/55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 5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29/53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32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39/5213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29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92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35 z </w:t>
            </w:r>
            <w:r>
              <w:rPr>
                <w:color w:val="000000"/>
              </w:rPr>
              <w:t>28. 11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3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36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9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2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41 z </w:t>
            </w:r>
            <w:r>
              <w:rPr>
                <w:color w:val="000000"/>
              </w:rPr>
              <w:t>7. 12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7 231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 2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388/2012 – 410 – ROPO/1  z 12. 12.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42  </w:t>
            </w:r>
            <w:r>
              <w:rPr>
                <w:color w:val="000000"/>
              </w:rPr>
              <w:t>z 11. 12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řesun v rámci závazného ukazatele kap.327-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2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D  čj. 53/2012 – 410 – ROPO/47 z </w:t>
            </w:r>
            <w:r>
              <w:rPr>
                <w:color w:val="000000"/>
              </w:rPr>
              <w:t>17. 12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08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MD  čj. 53/2012 – 410 – ROPO/49 z </w:t>
            </w:r>
            <w:r>
              <w:rPr>
                <w:color w:val="000000"/>
              </w:rPr>
              <w:t>19. 12.</w:t>
            </w:r>
            <w:r>
              <w:rPr/>
              <w:t xml:space="preserve"> 2012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přesuny v rámci programu č. 127 01 „Rozvoj a obnova mat. tech. základny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systému řízení MD-OSS“ u </w:t>
            </w:r>
            <w:r>
              <w:rPr>
                <w:b w:val="false"/>
              </w:rPr>
              <w:t>ústředního orgánu MD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5169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14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2261/6111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143" w:leader="none"/>
        </w:tabs>
        <w:rPr/>
      </w:pPr>
      <w:r>
        <w:rPr>
          <w:u w:val="single"/>
        </w:rPr>
        <w:t>Změny provedené ve výdajích v kompetenci organizací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1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/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Drážní úř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2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3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    </w:t>
            </w:r>
            <w:r>
              <w:rPr/>
              <w:t>-    Ústav pro odborně technické zjišťování příčin leteckých neho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ve vlastní kompetenci provedly přesuny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color w:val="000000"/>
              </w:rPr>
              <w:t>v 4. čtvrtletí :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 xml:space="preserve">-    </w:t>
            </w:r>
            <w:r>
              <w:rPr>
                <w:color w:val="000000"/>
              </w:rPr>
              <w:t>Ministerstvo dopravy – ústřední orgán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Úřad pro civilní letectví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000000"/>
              </w:rPr>
              <w:t>-    Státní plavební správa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Ředitelství vodních cest ČR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úřad</w:t>
            </w:r>
          </w:p>
        </w:tc>
      </w:tr>
      <w:tr>
        <w:trPr/>
        <w:tc>
          <w:tcPr>
            <w:tcW w:w="69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-    Drážní inspek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01:00Z</dcterms:created>
  <dc:creator>MDSuser;O0000;XXXXX</dc:creator>
  <dc:description/>
  <cp:keywords/>
  <dc:language>en-US</dc:language>
  <cp:lastModifiedBy>Němcová Zdeňka, Ing.;410;225131196</cp:lastModifiedBy>
  <cp:lastPrinted>2013-01-15T13:58:00Z</cp:lastPrinted>
  <dcterms:modified xsi:type="dcterms:W3CDTF">2013-03-06T10:16:00Z</dcterms:modified>
  <cp:revision>83</cp:revision>
  <dc:subject/>
  <dc:title>Kapitola: 327 Ministerstvo dopravy                                                                      Příloha č</dc:title>
</cp:coreProperties>
</file>