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642" w:dyaOrig="11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3.95pt;height:440.45pt" filled="f" o:ole="">
            <v:imagedata r:id="rId3" o:title=""/>
          </v:shape>
          <o:OLEObject Type="Embed" ProgID="" ShapeID="ole_rId2" DrawAspect="Content" ObjectID="_108525736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anizační složky státu a příspěvkové organizace zřízené Ministerstvem dopravy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Všechny organizační složky státu a státní příspěvkové organizace spadají po finanční stránce do kompetence Odboru financí a ekonomi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mpetenční vztah mezi OSS, PO a MD po stránce věcné náplně činnosti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504555" cy="32905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04640" cy="3290400"/>
                          <a:chOff x="0" y="0"/>
                          <a:chExt cx="8504640" cy="3290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8503920" cy="3290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040960" y="20548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69577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33448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705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6980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84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005120" y="20559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76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523040" y="82224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8280" y="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9999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0099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Ministerstvo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civilního letectví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576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lavb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69720" y="123300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drah, železniční a kombinované doprav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123300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provozu silničních vozidel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Úřad pro civilní letectví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2160" y="2467080"/>
                            <a:ext cx="92772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 xml:space="preserve">Ústav pro odborné zjišťování příčin leteckých neho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540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Státní plavební správ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56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vodních cest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8640" y="246708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úřa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22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Drážní inspek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OSS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94040" y="2467080"/>
                            <a:ext cx="92700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Centrum služeb pro silniční doprav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200" y="1233000"/>
                            <a:ext cx="927720" cy="82116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Odbor infrastruktury a územního plánu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6920" y="2467080"/>
                            <a:ext cx="927000" cy="822240"/>
                          </a:xfrm>
                          <a:prstGeom prst="rect">
                            <a:avLst/>
                          </a:prstGeom>
                          <a:blipFill rotWithShape="0">
                            <a:blip r:embed="rId1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63504" dir="19383909" blurRad="0" rotWithShape="0">
                              <a:srgbClr val="bbe0e3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Ředitelství silnic a dálnic Č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cs-CZ" w:bidi="ar-SA"/>
                                </w:rPr>
                                <w:t>(SPO)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69.65pt;height:259.1pt" coordorigin="0,0" coordsize="13393,5182">
                <v:rect id="shape_0" stroked="t" o:allowincell="f" style="position:absolute;left:1;top:1;width:13391;height:5180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12663;top:3236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10957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8401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499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4992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1584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1583;top:3238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8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39" stroked="t" o:allowincell="f" style="position:absolute;left:7124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 id="shape_0" ID="_s1040" stroked="t" o:allowincell="f" style="position:absolute;left:7123;top:1295;width:0;height:0;rotation:90;mso-position-horizontal-relative:char" type="_x0000_t33">
                  <v:stroke color="gray" weight="28440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6391;top:0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Ministerstvo dopravy</w:t>
                        </w:r>
                      </w:p>
                    </w:txbxContent>
                  </v:textbox>
                  <v:imagedata r:id="rId18" o:detectmouseclick="t"/>
                  <v:stroke color="#009999" weight="9360" joinstyle="miter" endcap="flat"/>
                  <v:shadow on="t" obscured="f" color="#009999"/>
                  <w10:wrap type="none"/>
                </v:shape>
                <v:shape id="shape_0" stroked="t" o:allowincell="f" style="position:absolute;left:852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civilního letectví</w:t>
                        </w:r>
                      </w:p>
                    </w:txbxContent>
                  </v:textbox>
                  <v:imagedata r:id="rId19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4261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lavby</w:t>
                        </w:r>
                      </w:p>
                    </w:txbxContent>
                  </v:textbox>
                  <v:imagedata r:id="rId2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7669;top:1942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drah, železniční a kombinované dopravy</w:t>
                        </w:r>
                      </w:p>
                    </w:txbxContent>
                  </v:textbox>
                  <v:imagedata r:id="rId21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0227;top:1942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provozu silničních vozidel</w:t>
                        </w:r>
                      </w:p>
                    </w:txbxContent>
                  </v:textbox>
                  <v:imagedata r:id="rId22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0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Úřad pro civilní letectví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3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704;top:3885;width:1460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 xml:space="preserve">Ústav pro odborné zjišťování příčin leteckých nehod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4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3410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Státní plavební správ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5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5114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vodních cest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6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6817;top:3885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úřad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7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8523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Drážní inspekc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OSS)</w:t>
                        </w:r>
                      </w:p>
                    </w:txbxContent>
                  </v:textbox>
                  <v:imagedata r:id="rId28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0227;top:3885;width:1459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Centrum služeb pro silniční doprav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29" o:detectmouseclick="t"/>
                  <v:stroke color="black" weight="9360" joinstyle="miter" endcap="flat"/>
                  <v:shadow on="t" obscured="f" color="#bbe0e3"/>
                  <w10:wrap type="none"/>
                </v:shape>
                <v:shape id="shape_0" stroked="t" o:allowincell="f" style="position:absolute;left:11931;top:1942;width:1460;height:129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Odbor infrastruktury a územního plánu</w:t>
                        </w:r>
                      </w:p>
                    </w:txbxContent>
                  </v:textbox>
                  <v:imagedata r:id="rId30" o:detectmouseclick="t"/>
                  <v:stroke color="#99cc00" weight="9360" joinstyle="miter" endcap="flat"/>
                  <v:shadow on="t" obscured="f" color="#99cc00"/>
                  <w10:wrap type="none"/>
                </v:shape>
                <v:shape id="shape_0" stroked="t" o:allowincell="f" style="position:absolute;left:11932;top:3885;width:1459;height:129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Ředitelství silnic a dálnic Č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cs-CZ" w:bidi="ar-SA"/>
                          </w:rPr>
                          <w:t>(SPO)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bbe0e3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Další organizace v působnosti Ministerstva dopravy:</w:t>
      </w:r>
    </w:p>
    <w:p>
      <w:pPr>
        <w:pStyle w:val="Normal"/>
        <w:rPr/>
      </w:pPr>
      <w:r>
        <w:rPr/>
        <w:t>Centrum dopravního výzkumu, v.v.i.</w:t>
      </w:r>
    </w:p>
    <w:p>
      <w:pPr>
        <w:pStyle w:val="Normal"/>
        <w:rPr/>
      </w:pPr>
      <w:r>
        <w:rPr/>
        <w:t xml:space="preserve">Centrum pro informace a mechanické testování obalů – CIMTO, s.p. </w:t>
      </w:r>
    </w:p>
    <w:p>
      <w:pPr>
        <w:pStyle w:val="Normal"/>
        <w:rPr/>
      </w:pPr>
      <w:r>
        <w:rPr/>
        <w:t xml:space="preserve">Řízení letového provozu ČR, s.p. </w:t>
      </w:r>
    </w:p>
    <w:p>
      <w:pPr>
        <w:pStyle w:val="Normal"/>
        <w:rPr/>
      </w:pPr>
      <w:r>
        <w:rPr/>
        <w:t xml:space="preserve">Správa železniční dopravní cesty, s.o. </w:t>
      </w:r>
    </w:p>
    <w:p>
      <w:pPr>
        <w:pStyle w:val="Normal"/>
        <w:rPr/>
      </w:pPr>
      <w:r>
        <w:rPr/>
        <w:t>Státní fond dopravní infrastruktury</w:t>
      </w:r>
    </w:p>
    <w:sectPr>
      <w:headerReference w:type="default" r:id="rId32"/>
      <w:footerReference w:type="default" r:id="rId33"/>
      <w:type w:val="nextPage"/>
      <w:pgSz w:orient="landscape" w:w="16838" w:h="11906"/>
      <w:pgMar w:left="1418" w:right="1418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b/>
        <w:sz w:val="28"/>
        <w:szCs w:val="28"/>
      </w:rPr>
      <w:t>Organizační struktura Ministerstva dopravy k 31.12.2012</w:t>
    </w:r>
    <w:r>
      <w:rPr>
        <w:b/>
      </w:rPr>
      <w:t xml:space="preserve">                                                                                                  Příloha č. 6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jc w:val="right"/>
      <w:rPr/>
    </w:pPr>
    <w:r>
      <w:rPr/>
      <w:t xml:space="preserve">Strana č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3.png"/><Relationship Id="rId32" Type="http://schemas.openxmlformats.org/officeDocument/2006/relationships/header" Target="header1.xml"/><Relationship Id="rId33" Type="http://schemas.openxmlformats.org/officeDocument/2006/relationships/footer" Target="footer1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12:44:00Z</dcterms:created>
  <dc:creator>Lucia Krištofová, Ing.</dc:creator>
  <dc:description/>
  <cp:keywords/>
  <dc:language>en-US</dc:language>
  <cp:lastModifiedBy>Němcová Zdeňka, Ing.;410;225131196</cp:lastModifiedBy>
  <dcterms:modified xsi:type="dcterms:W3CDTF">2013-03-06T10:22:00Z</dcterms:modified>
  <cp:revision>10</cp:revision>
  <dc:subject/>
  <dc:title>Organizační struktura Ministerstva dopravy k 31</dc:title>
</cp:coreProperties>
</file>