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79401912"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1069008578"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516667181"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1647923500"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748409891"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668911763"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213113629"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263197874"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555228560"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755978497"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1454945982"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956903097"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293038886"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978687471"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259678385"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173010761"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220929794"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64492141"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1802954737"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1151203178"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174433977"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313977483"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1419856921"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