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357152146"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101387479"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328289533"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774931750"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897643774"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1721144118"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997646993"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2007014116"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78719561"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369274423"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307951461"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317336589"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884418827"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098547542"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1717448880"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453248144"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2004822560"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058405601"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645025857"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966357726"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924026253"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97766459"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1263753822"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