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049564836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629595817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