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211460697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709785902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