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1678130098"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826687741"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849744361"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68119000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258952185"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567394232"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962751326"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358720724"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972441513"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949810425"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381221141"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594580545"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307232471"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810998878"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045696287"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007567668"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355717975"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918623285"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485553771"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379711032"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246405523"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533334207"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579209124"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