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Příloha č. 7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Strana č. 1 </w:t>
      </w:r>
    </w:p>
    <w:p>
      <w:pPr>
        <w:pStyle w:val="Normal"/>
        <w:rPr>
          <w:sz w:val="22"/>
          <w:szCs w:val="22"/>
        </w:rPr>
      </w:pPr>
      <w:r>
        <w:rPr>
          <w:b/>
        </w:rPr>
        <w:t>Kvalifikační struktura zaměstnanců v roce 2012</w:t>
      </w:r>
    </w:p>
    <w:p>
      <w:pPr>
        <w:pStyle w:val="Normal"/>
        <w:rPr/>
      </w:pPr>
      <w:bookmarkStart w:id="0" w:name="_1422774378"/>
      <w:bookmarkStart w:id="1" w:name="_1422774299"/>
      <w:bookmarkStart w:id="2" w:name="_1422773932"/>
      <w:bookmarkStart w:id="3" w:name="_1422773923"/>
      <w:bookmarkStart w:id="4" w:name="_1422772083"/>
      <w:bookmarkStart w:id="5" w:name="_1422770570"/>
      <w:bookmarkStart w:id="6" w:name="_1422770518"/>
      <w:bookmarkStart w:id="7" w:name="_1422436189"/>
      <w:bookmarkStart w:id="8" w:name="_1422436161"/>
      <w:bookmarkStart w:id="9" w:name="_142243498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9672" w:dyaOrig="9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7pt;height:451.45pt" filled="f" o:ole="">
            <v:imagedata r:id="rId3" o:title=""/>
          </v:shape>
          <o:OLEObject Type="Embed" ProgID="Excel.Sheet.12" ShapeID="ole_rId2" DrawAspect="Content" ObjectID="_918255068" r:id="rId2"/>
        </w:object>
      </w:r>
      <w:r>
        <w:rPr>
          <w:b/>
        </w:rPr>
        <w:t>Zaměstnanost žen v roce 2012</w:t>
      </w:r>
    </w:p>
    <w:tbl>
      <w:tblPr>
        <w:tblW w:w="62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5"/>
        <w:gridCol w:w="1829"/>
        <w:gridCol w:w="1766"/>
      </w:tblGrid>
      <w:tr>
        <w:trPr>
          <w:trHeight w:val="217" w:hRule="atLeast"/>
        </w:trPr>
        <w:tc>
          <w:tcPr>
            <w:tcW w:w="26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S, PO</w:t>
            </w:r>
          </w:p>
        </w:tc>
        <w:tc>
          <w:tcPr>
            <w:tcW w:w="3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městnanost žen</w:t>
            </w:r>
          </w:p>
        </w:tc>
      </w:tr>
      <w:tr>
        <w:trPr>
          <w:trHeight w:val="239" w:hRule="atLeast"/>
        </w:trPr>
        <w:tc>
          <w:tcPr>
            <w:tcW w:w="26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střední orgá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88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CL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37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S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78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Ú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VC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86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ZPL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18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SPS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27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em M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76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Příloha č. 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Strana č. 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Věková struktura zaměstnanců v roce 201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10" w:name="_1422774347"/>
      <w:bookmarkStart w:id="11" w:name="_1422774332"/>
      <w:bookmarkStart w:id="12" w:name="_1422774242"/>
      <w:bookmarkStart w:id="13" w:name="_1422773617"/>
      <w:bookmarkStart w:id="14" w:name="_1422772221"/>
      <w:bookmarkStart w:id="15" w:name="_1422772108"/>
      <w:bookmarkStart w:id="16" w:name="_1422771947"/>
      <w:bookmarkStart w:id="17" w:name="_1422685301"/>
      <w:bookmarkStart w:id="18" w:name="_1422684666"/>
      <w:bookmarkStart w:id="19" w:name="_1422684534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/>
        <w:object w:dxaOrig="9045" w:dyaOrig="117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0.4pt;height:555.25pt" filled="f" o:ole="">
            <v:imagedata r:id="rId5" o:title=""/>
          </v:shape>
          <o:OLEObject Type="Embed" ProgID="Excel.Sheet.12" ShapeID="ole_rId4" DrawAspect="Content" ObjectID="_1864872764" r:id="rId4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47:00Z</dcterms:created>
  <dc:creator>MD</dc:creator>
  <dc:description/>
  <cp:keywords/>
  <dc:language>en-US</dc:language>
  <cp:lastModifiedBy>Němcová Zdeňka, Ing.;410;225131196</cp:lastModifiedBy>
  <cp:lastPrinted>2013-02-18T09:44:00Z</cp:lastPrinted>
  <dcterms:modified xsi:type="dcterms:W3CDTF">2013-02-19T09:58:00Z</dcterms:modified>
  <cp:revision>4</cp:revision>
  <dc:subject/>
  <dc:title>Příloha č</dc:title>
</cp:coreProperties>
</file>