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788723349"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655923684"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870458464"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877677768"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770416769"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524859534"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681355894"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1486560347"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766547178"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301877719"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215832967"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335881300"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940854365"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1045357830"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1053233151"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1000302183"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813822953"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354940541"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578786874"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630416865"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1567314908"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88377973"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1131724678"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