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871167560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382859041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