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628441175"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455306173"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572741159"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41372148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479960112"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876502212"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661631393"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035742944"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213675030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921478466"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391218764"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291061796"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661451969"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76592060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672220756"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827272895"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309240505"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518136213"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83995796"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897315085"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171688063"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925957180"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699896244"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