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61690660"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1801289942"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354266412"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88230781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667502839"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2143943945"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369576444"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408986408"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8427777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425758275"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942724972"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994041683"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534430258"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302851610"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804201836"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795774280"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483437880"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461286932"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22922009"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660503514"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535257386"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2080234175"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298799702"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