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405716616"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181676727"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327414908"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2086183396"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522550112"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1268770764"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223008994"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437893239"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281721726"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903214840"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1681581800"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916454564"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2102768820"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399327056"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2065975209"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746372062"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679707263"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546774828"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516725569"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653453556"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565657213"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869385180"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1690878310"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