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1981008966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658663058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