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2049484773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1327376042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