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916906056"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581583441"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879219950"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20547172"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47140468"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222669232"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083380712"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2014844152"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799370568"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344019325"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274079094"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