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79364026"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206301802"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722908550"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24118639"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578660698"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178130606"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1856326531"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534074410"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778968377"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1751558980"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1588135962"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