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59774063"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862006540"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675161571"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540420745"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1752506459"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054564249"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264235882"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72617317"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1817742173"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132762010"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939852775"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