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212869058"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566867930"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219305250"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404800177"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880512332"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593252038"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626214860"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1634810643"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865256097"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961185765"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530550442"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