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326499383"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918667786"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360338284"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87988078"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2116207394"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429370988"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1059461521"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525209120"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1261665474"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350388527"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87590750"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