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148360836"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343041147"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2105362756"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92681513"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550021338"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628625038"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904821239"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1510819459"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562433319"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408743395"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271682661"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