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833981231"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45757857"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236993705"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316554875"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349146285"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314845687"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802704579"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991143581"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1283414043"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1695814264"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1259654303"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