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519935662"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706201740"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947406367"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190468531"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1350158839"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1687538677"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650790734"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72589820"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1083470872"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1269818796"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1723126102"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