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817119656"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266213769"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569872231"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737635882"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1973849788"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300055043"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1909595111"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390382023"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1394007570"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569315369"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238354467"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