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698889087"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130532769"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824572168"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62152615"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575216254"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252826072"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78886872"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1450930028"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055844991"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421757825"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389436778"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