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369427673"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69075387"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890783953"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137329575"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1335083098"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1422570286"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903862104"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486383243"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1184081633"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803210550"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1705484381"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