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312780812"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629877791"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507439986"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76724054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74015367"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612021148"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284027714"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660649869"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671005588"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474971434"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141125631"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66548988"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588675448"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78668190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702078529"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740346387"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199137954"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90837807"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571285129"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102453431"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203653590"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061492666"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208064702"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