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496131799"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242097917"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335945604"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435032427"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580125855"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1004556155"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1717847965"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133792485"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217620182"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656128637"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573639124"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029820624"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81500796"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90752749"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680554918"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2084816989"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1551104421"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447761461"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1508542156"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662119692"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109681096"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186862866"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528794202"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