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1679095657"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277544111"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780978536"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421516512"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717112028"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298493035"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1158161770"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643875760"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438653341"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593168242"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493576676"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943811889"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143354806"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420026155"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1378957604"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805520717"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1459620903"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314831952"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2047351229"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447099503"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67211549"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800269400"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1842934850"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