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599849352"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931259239"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07189100"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52562775"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133907387"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1616106614"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1395504789"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330074926"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2022511341"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887871826"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263166100"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595889415"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296632354"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581818850"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1016690171"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986126193"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83110779"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521621021"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978518363"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689884299"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936903906"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789627814"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177439856"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