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883862878"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880173900"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395281236"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983925649"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305018386"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751363772"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683716866"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377985800"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93654569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81735308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624587355"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01877940"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931436341"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687715549"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015141075"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06617084"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817561202"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666022380"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2045560266"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31823494"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762027093"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322405791"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989461502"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