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II. PŘÍLOHY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Přílohy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6"/>
        </w:rPr>
        <w:t xml:space="preserve">č. 1 - Přehled o změnách rozpočtu příjmů kapitoly 327 - MD za rok 2013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2 - Přehled o změnách rozpočtu výdajů kapitoly 327 - MD za rok 2013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č. 3 - Neinvestiční transfery neziskovým a podobným organizacím, neinvestiční transfery  do zahraničí a výdaje na rozvojovou 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zahraniční pomoc v roce 2013 (2009-2013)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>č. 4 - Čerpání finančních prostředků na projekty, které jsou zčásti financovány z prostředků EU (Fond soudržnosti – období 2004-2006) – za roky 2012 a 2013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5 - Přehled bezúplatných převodů majetku v roce 2013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6 - Schéma organizačního uspořádání Ministerstva dopravy k 31.12.2013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7 - Vývoj zaměstnanosti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/>
      </w:pPr>
      <w:r>
        <w:rPr>
          <w:sz w:val="26"/>
        </w:rPr>
        <w:t>č. 8 - Vývoj nákladovosti a efektivnosti činnosti v rámci kapitoly 327 - MD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3:46:00Z</dcterms:created>
  <dc:creator>MDSuser</dc:creator>
  <dc:description/>
  <cp:keywords/>
  <dc:language>en-US</dc:language>
  <cp:lastModifiedBy>Němcová Zdeňka, Ing.;410;225131196</cp:lastModifiedBy>
  <cp:lastPrinted>2014-03-04T09:36:00Z</cp:lastPrinted>
  <dcterms:modified xsi:type="dcterms:W3CDTF">2014-03-04T08:36:00Z</dcterms:modified>
  <cp:revision>32</cp:revision>
  <dc:subject/>
  <dc:title/>
</cp:coreProperties>
</file>