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ola: 327 Ministerstvo dopravy                                                                      Příloha č.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hled o změnách rozpočtu výdajů kapitoly 327-MD za rok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40" w:hanging="0"/>
        <w:rPr/>
      </w:pPr>
      <w:r>
        <w:rPr/>
        <w:t xml:space="preserve">A. </w:t>
      </w:r>
      <w:r>
        <w:rPr>
          <w:u w:val="single"/>
        </w:rPr>
        <w:t>Změny provedené ve výdajích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F čj. MF-36557/2013/19-1903 z 22. 2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vod finančních prostředků z  kapitoly 327-MD do kapitoly 322-MPO na základě „Smlouvy o spolupráci při zabezpečení činností spojených s přejímáním technických předpisů Evropských společenství do systému ČSN v oboru pozemních komunikací“ (Dodatek č. 1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 9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F čj. MF-36556/2013/19-1903 z  21. 2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vod finančních prostředků z ukazatele „Výdaje vedené v informačním systému programového financování EDS/SMVS celkem“ do běžných výdajů vedených mimo programové financován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36558/2013/19-1903 z 3. 5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řevod finančních prostředků z  kapitoly 327-MD do kapitoly 308-NBÚ na základě UV č. 71/2013 k Akčnímu plánu implementace veřejné regulované služby programu Galileo (PRS) v ČR – přesun 1 zaměstnanc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58949/2013/19-1903 z  21. 5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řevod finančních prostředků v rámci kapitoly 327-MD na základě </w:t>
              <w:br/>
              <w:t xml:space="preserve">UV č. 37/2013 k návrhu úsporných opatření v oblasti zjednodušení agend </w:t>
              <w:br/>
              <w:t xml:space="preserve">a zrušení duplicit ve státní správě pro rok 2014 – I. etapa – přesun 2 zaměst. z ŘVC ČR na ÚO 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2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64887/2013/19-1903 z 20. 6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řevod finančních prostředků z  kapitoly </w:t>
            </w:r>
            <w:bookmarkStart w:id="0" w:name="OLE_LINK1"/>
            <w:r>
              <w:rPr/>
              <w:t xml:space="preserve">396-Státní dluh </w:t>
            </w:r>
            <w:bookmarkEnd w:id="0"/>
            <w:r>
              <w:rPr/>
              <w:t xml:space="preserve">do kapitoly </w:t>
              <w:br/>
              <w:t>327-MD na základě UV č. 429/2013 o zajištění rozpočtových prostředků na dlouhodobě podfinancovanou dálniční a silniční dopr. infrastrukturu ve vlastnictví státu a povodní zasažené silnice II. a III. tří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0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67189/2013/19-1903 z 26. 6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řevod finančních prostředků z  kapitoly 398-VPS do kapitoly 327-MD na základě UV č. 468/2013 o zapojení státu na financování úhrad škod způsobené povodněmi v roce 2013 na místních komunikacích a ostatním majetku obc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5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68246/2013/19-1903 z 3. 7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ouvztažné zvýšení příjmů a výdajů státního rozpočtu podle § 24 odst. 4 na projekt Operačního programu Životní prostředí „Regenerace zeleně ŘSD Střední Čech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 317,0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70358/2013/19-1903 z </w:t>
            </w:r>
            <w:r>
              <w:rPr>
                <w:color w:val="000000"/>
              </w:rPr>
              <w:t>8. 7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úprava závazných  limitů  regulace zaměstnanosti a ukazatelů rozpočtu kapitoly 327-MD na rok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 2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78418/2013/19-</w:t>
            </w:r>
            <w:r>
              <w:rPr>
                <w:color w:val="000000"/>
              </w:rPr>
              <w:t>1903 z 14. 8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ouvztažné zvýšení příjmů a výdajů státního rozpočtu na projekt Operačního programu Životní prostředí „I/14,I/10 Sanace Skal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 8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85676/2013/19-1903 z 19. 9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řevod finančních prostředků z dotace pro SFDI ve prospěch komunitárního programu „IRIS Europe 3“ v rozpočt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 67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 104,50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67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 104,5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104157/2013/19-</w:t>
            </w:r>
            <w:r>
              <w:rPr>
                <w:color w:val="000000"/>
              </w:rPr>
              <w:t>1903 z 29. 10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řevod finančních prostředků z kapitoly 327-MD do kapitoly 314-MV na výstavbu požární stanice v Lovosicí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-32 3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106528/2013/19-1903 z </w:t>
            </w:r>
            <w:r>
              <w:rPr>
                <w:color w:val="000000"/>
              </w:rPr>
              <w:t>31. 10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úprava závazných  limitů  regulace zaměstnanosti a ukazatelů rozpočtu kapitoly 327-MD na rok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8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108576/2013/19-1903 z </w:t>
            </w:r>
            <w:r>
              <w:rPr>
                <w:color w:val="000000"/>
              </w:rPr>
              <w:t>15. 11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úprava závazných  limitů  regulace  zaměstnanosti a ukazatelů rozpočtu kapitoly 327-MD na rok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00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00000"/>
              </w:rPr>
              <w:t>MF čj. MF-112223/2013/19-1903 z 3. 12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úprava závazných limitů  regulace  zaměstnanosti a ukazatelů rozpočtu kapitoly 327-MD na rok 2013 - přesun 2 zaměstnanců z  ÚO MD na OSS ŘVC ČR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67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1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0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6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,58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6,67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9,1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,50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,16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81,5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112535/2013/19-1903 z 4. 12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řevod finančních prostředků z  kapitoly 398-VPS do kapitoly 327-MD na základě UV č. 492/2013 k předběžnému vyčíslení škod způsobených povodněmi v květnu a v červnu 2013 na místních komunikacích a ostatním majetku obcí – druhá tranš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634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113645/2013/19-1903 z </w:t>
            </w:r>
            <w:r>
              <w:rPr>
                <w:color w:val="000000"/>
              </w:rPr>
              <w:t>4. 12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řevod finančních prostředků v rámci kapitoly 327-MD na výplatu nad dohodnutou úhradu objednaných dopravních výkon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20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1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109244/2013/19-1903 z 5. 12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řevod finančních prostředků z  kapitoly 313-MPSV do kapitoly 327-MD k zajištění financování úhrad havarijního stavu způsobeného sesuvem na dálnici D8 u Dobkoviček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1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143" w:leader="none"/>
        </w:tabs>
        <w:ind w:left="440" w:hanging="0"/>
        <w:rPr/>
      </w:pPr>
      <w:r>
        <w:rPr/>
        <w:t xml:space="preserve">B. </w:t>
      </w:r>
      <w:r>
        <w:rPr>
          <w:u w:val="single"/>
        </w:rPr>
        <w:t xml:space="preserve">Změny provedené ve výdajích na základě rozpočtového opatření MD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MD čj. 11/2013 – 410 – </w:t>
            </w:r>
            <w:r>
              <w:rPr/>
              <w:t>ROPO/5</w:t>
            </w:r>
            <w:r>
              <w:rPr>
                <w:color w:val="000000"/>
              </w:rPr>
              <w:t xml:space="preserve"> z 18. 1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9 5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4 594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9/2013 – 410 – ROPO/3 z 24. 1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 0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 000 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46/2013 – 410 – ROPO/3  </w:t>
            </w:r>
            <w:r>
              <w:rPr>
                <w:color w:val="000000"/>
              </w:rPr>
              <w:t>z 15. 2.</w:t>
            </w:r>
            <w:r>
              <w:rPr/>
              <w:t xml:space="preserve">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34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9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34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9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1/2013-410-SPRO/28  </w:t>
            </w:r>
            <w:r>
              <w:rPr>
                <w:color w:val="000000"/>
              </w:rPr>
              <w:t>z 20. 5.</w:t>
            </w:r>
            <w:r>
              <w:rPr/>
              <w:t xml:space="preserve">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5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10/2013-330-ORG/16  </w:t>
            </w:r>
            <w:r>
              <w:rPr>
                <w:color w:val="000000"/>
              </w:rPr>
              <w:t>z 22. 5.</w:t>
            </w:r>
            <w:r>
              <w:rPr/>
              <w:t xml:space="preserve">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 262,2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4 933,3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28,9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155/2013-410-ROPO/3  </w:t>
            </w:r>
            <w:r>
              <w:rPr>
                <w:color w:val="000000"/>
              </w:rPr>
              <w:t>z 21. 6.</w:t>
            </w:r>
            <w:r>
              <w:rPr/>
              <w:t xml:space="preserve">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3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1/2013-410-SPRO/35  </w:t>
            </w:r>
            <w:r>
              <w:rPr>
                <w:color w:val="000000"/>
              </w:rPr>
              <w:t>z 28. 6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navýšení prostředků programu 127 05 Transformace výstavby vodních toků na vrub ICT programu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 000,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7 000,0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166/2013-410-ROPO/</w:t>
            </w:r>
            <w:r>
              <w:rPr>
                <w:color w:val="000000"/>
              </w:rPr>
              <w:t>2  z 1. 7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34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34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5/2013-330-ORG/5  </w:t>
            </w:r>
            <w:r>
              <w:rPr>
                <w:color w:val="000000"/>
              </w:rPr>
              <w:t>z 2. 7.</w:t>
            </w:r>
            <w:r>
              <w:rPr/>
              <w:t xml:space="preserve">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97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66,9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5/2013-330-ORG/6  </w:t>
            </w:r>
            <w:r>
              <w:rPr>
                <w:color w:val="000000"/>
              </w:rPr>
              <w:t>z 12. 7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1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121,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1/2013-410-SPRO/41  </w:t>
            </w:r>
            <w:r>
              <w:rPr>
                <w:color w:val="000000"/>
              </w:rPr>
              <w:t>z 2. 8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navýšení prostředků programu 127 05 Transformace výstavby vodních toků na vrub ICT programu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 031,8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6 031,8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155/2013-410-ROPO/</w:t>
            </w:r>
            <w:r>
              <w:rPr>
                <w:color w:val="000000"/>
              </w:rPr>
              <w:t>7  z 5. 8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 6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123 6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24/2013-330-ORG/9  </w:t>
            </w:r>
            <w:r>
              <w:rPr>
                <w:color w:val="000000"/>
              </w:rPr>
              <w:t>z 21. 8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8 867,6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1 981,13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848,75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34/2013-330-SML/</w:t>
            </w:r>
            <w:r>
              <w:rPr>
                <w:color w:val="000000"/>
              </w:rPr>
              <w:t>1  z 27. 8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67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190,6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222/2013-410-ROPO/1  </w:t>
            </w:r>
            <w:r>
              <w:rPr>
                <w:color w:val="000000"/>
              </w:rPr>
              <w:t>z 5. 9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0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49/2013-410-ROPO/4  </w:t>
            </w:r>
            <w:r>
              <w:rPr>
                <w:color w:val="000000"/>
              </w:rPr>
              <w:t>z 25. 9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1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0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 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248/2013-410-ROPO/1  </w:t>
            </w:r>
            <w:r>
              <w:rPr>
                <w:color w:val="000000"/>
              </w:rPr>
              <w:t>z 8. 10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 v rámci </w:t>
            </w:r>
            <w:r>
              <w:rPr>
                <w:b w:val="false"/>
                <w:color w:val="000000"/>
              </w:rPr>
              <w:t>programu č. 127 01 „Rozvoj a obnova mat. tech. základny systému řízení MD-OSS“ z OSS ÚCL na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155/2013-410-ROPO/</w:t>
            </w:r>
            <w:r>
              <w:rPr>
                <w:color w:val="000000"/>
              </w:rPr>
              <w:t>9  z 14. 10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6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14 6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262/2013-410-ROPO/2  </w:t>
            </w:r>
            <w:r>
              <w:rPr>
                <w:color w:val="000000"/>
              </w:rPr>
              <w:t>z 21. 10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 327-MD</w:t>
            </w:r>
            <w:r>
              <w:rPr>
                <w:b w:val="false"/>
                <w:color w:val="000000"/>
              </w:rPr>
              <w:t xml:space="preserve"> z OSS ÚCL na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65/2013 – 410 – HO/6  </w:t>
            </w:r>
            <w:r>
              <w:rPr>
                <w:color w:val="000000"/>
              </w:rPr>
              <w:t>z 18. 10.</w:t>
            </w:r>
            <w:r>
              <w:rPr/>
              <w:t xml:space="preserve">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řesuny v rámci programu č.</w:t>
            </w:r>
            <w:r>
              <w:rPr/>
              <w:t xml:space="preserve"> </w:t>
            </w:r>
            <w:r>
              <w:rPr>
                <w:b w:val="false"/>
                <w:color w:val="000000"/>
              </w:rPr>
              <w:t xml:space="preserve">127 64 „Podpora obnovy historických </w:t>
            </w:r>
            <w:r>
              <w:rPr>
                <w:b w:val="false"/>
              </w:rPr>
              <w:t>železničních kolejových vozidel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0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9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00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00/52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D čj. 35/2013-330-SML/3  z 29. 10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39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16,39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254/2013-410-ROPO/4  </w:t>
            </w:r>
            <w:r>
              <w:rPr>
                <w:color w:val="000000"/>
              </w:rPr>
              <w:t>z 13. 11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 327-MD</w:t>
            </w:r>
            <w:r>
              <w:rPr>
                <w:b w:val="false"/>
                <w:color w:val="000000"/>
              </w:rPr>
              <w:t xml:space="preserve"> z ústředního orgánu  MD na OSS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85,2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2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,09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3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8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3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7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86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89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7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288/2013-410-ROPO/1  </w:t>
            </w:r>
            <w:r>
              <w:rPr>
                <w:color w:val="000000"/>
              </w:rPr>
              <w:t>z 22. 11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 327-MD</w:t>
            </w:r>
            <w:r>
              <w:rPr>
                <w:b w:val="false"/>
                <w:color w:val="000000"/>
              </w:rPr>
              <w:t xml:space="preserve"> z ústředního orgánu MD na OSS ŘVC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295/2013-410-ROPO/2  </w:t>
            </w:r>
            <w:r>
              <w:rPr>
                <w:color w:val="000000"/>
              </w:rPr>
              <w:t>z 11. 12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 327-MD</w:t>
            </w:r>
            <w:r>
              <w:rPr>
                <w:b w:val="false"/>
                <w:color w:val="000000"/>
              </w:rPr>
              <w:t xml:space="preserve"> z OSS ÚCL na ústřední orgán  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6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4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00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308/2013-410-ROPO/1  </w:t>
            </w:r>
            <w:r>
              <w:rPr>
                <w:color w:val="000000"/>
              </w:rPr>
              <w:t>z 19. 12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 327-MD</w:t>
            </w:r>
            <w:r>
              <w:rPr>
                <w:b w:val="false"/>
                <w:color w:val="000000"/>
              </w:rPr>
              <w:t xml:space="preserve"> z ústředního orgánu  MD na OSS ŘVC ČR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6,52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486,52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2143" w:leader="none"/>
        </w:tabs>
        <w:ind w:left="440" w:hanging="0"/>
        <w:rPr/>
      </w:pPr>
      <w:r>
        <w:rPr/>
        <w:t xml:space="preserve">C. </w:t>
      </w:r>
      <w:r>
        <w:rPr>
          <w:u w:val="single"/>
        </w:rPr>
        <w:t>Změny provedené ve výdajích v kompetenci organizací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1. čtvrtletí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 xml:space="preserve">- Úřad pro civilní letectví      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Drážní inspekc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2. čtvrtletí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Úřad pro civilní letectví      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Drážní úř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3. čtvrtletí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Úřad pro civilní letectví</w:t>
            </w:r>
            <w:r>
              <w:rPr>
                <w:color w:val="FF0000"/>
              </w:rPr>
              <w:t xml:space="preserve">      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>- Drážní inspek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4. čtvrtletí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 xml:space="preserve">- Úřad pro civilní letectví      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Drážní inspek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22:00Z</dcterms:created>
  <dc:creator>MDSuser;O0000;XXXXX</dc:creator>
  <dc:description/>
  <cp:keywords/>
  <dc:language>en-US</dc:language>
  <cp:lastModifiedBy>Němcová Zdeňka, Ing.;410;225131196</cp:lastModifiedBy>
  <cp:lastPrinted>2014-03-04T09:40:00Z</cp:lastPrinted>
  <dcterms:modified xsi:type="dcterms:W3CDTF">2014-03-04T08:40:00Z</dcterms:modified>
  <cp:revision>17</cp:revision>
  <dc:subject/>
  <dc:title>Kapitola: 327 Ministerstvo dopravy                                                                      Příloha č</dc:title>
</cp:coreProperties>
</file>