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6642" w:dyaOrig="118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2.3pt;height:453.05pt" filled="f" o:ole="">
            <v:imagedata r:id="rId3" o:title=""/>
          </v:shape>
          <o:OLEObject Type="Embed" ProgID="" ShapeID="ole_rId2" DrawAspect="Content" ObjectID="_944232751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ční složky státu a příspěvkové organizace zřízené Ministerstvem doprav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šechny organizační složky státu a státní příspěvkové organizace spadají po finanční stránce do kompetence Odboru financí a ekonom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ompetenční vztah mezi OSS, PO a MD po stránce věcné náplně činnost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504555" cy="32905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04640" cy="3290400"/>
                          <a:chOff x="0" y="0"/>
                          <a:chExt cx="8504640" cy="329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8503920" cy="329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040960" y="2054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9577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705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6980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84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1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04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8280" y="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inisterstvo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civilního letectví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76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lavb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72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drah, železniční a kombinované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123300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rovozu silničních vozide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řad pro civilní letectv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Ústav pro odborné zjišťování příčin leteckých neho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átní plavební sprá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56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vodních cest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640" y="246708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úř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22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inspek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entrum služeb pro silniční doprav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200" y="123300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infrastruktury a územního plánu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92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silnic a dálnic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69.65pt;height:259.1pt" coordorigin="0,0" coordsize="13393,5182">
                <v:rect id="shape_0" stroked="t" o:allowincell="f" style="position:absolute;left:1;top:1;width:13391;height:518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12663;top:3236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10957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99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992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1584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158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7123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91;top:0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inisterstvo dopravy</w:t>
                        </w:r>
                      </w:p>
                    </w:txbxContent>
                  </v:textbox>
                  <v:imagedata r:id="rId18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852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civilního letectví</w:t>
                        </w:r>
                      </w:p>
                    </w:txbxContent>
                  </v:textbox>
                  <v:imagedata r:id="rId19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4261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lavby</w:t>
                        </w:r>
                      </w:p>
                    </w:txbxContent>
                  </v:textbox>
                  <v:imagedata r:id="rId2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7669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drah, železniční a kombinované dopravy</w:t>
                        </w:r>
                      </w:p>
                    </w:txbxContent>
                  </v:textbox>
                  <v:imagedata r:id="rId21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0227;top:1942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rovozu silničních vozidel</w:t>
                        </w:r>
                      </w:p>
                    </w:txbxContent>
                  </v:textbox>
                  <v:imagedata r:id="rId22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0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řad pro civilní letectv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704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Ústav pro odborné zjišťování příčin leteckých neho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4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3410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átní plavební správ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5114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vodních cest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6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6817;top:3885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úř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7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8523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inspek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8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0227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entrum služeb pro silniční doprav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29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1931;top:1942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infrastruktury a územního plánu</w:t>
                        </w:r>
                      </w:p>
                    </w:txbxContent>
                  </v:textbox>
                  <v:imagedata r:id="rId3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1932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silnic a dálnic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31" o:detectmouseclick="t"/>
                  <v:stroke color="black" weight="9360" joinstyle="miter" endcap="flat"/>
                  <v:shadow on="t" obscured="f" color="#bbe0e3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alší organizace v působnosti Ministerstva dopravy:</w:t>
      </w:r>
    </w:p>
    <w:p>
      <w:pPr>
        <w:pStyle w:val="Normal"/>
        <w:rPr/>
      </w:pPr>
      <w:r>
        <w:rPr/>
        <w:t>Centrum dopravního výzkumu, v.v.i.</w:t>
      </w:r>
    </w:p>
    <w:p>
      <w:pPr>
        <w:pStyle w:val="Normal"/>
        <w:rPr/>
      </w:pPr>
      <w:r>
        <w:rPr/>
        <w:t xml:space="preserve">Centrum pro informace a mechanické testování obalů – CIMTO, s.p. </w:t>
      </w:r>
    </w:p>
    <w:p>
      <w:pPr>
        <w:pStyle w:val="Normal"/>
        <w:rPr/>
      </w:pPr>
      <w:r>
        <w:rPr/>
        <w:t xml:space="preserve">Řízení letového provozu ČR, s.p. </w:t>
      </w:r>
    </w:p>
    <w:p>
      <w:pPr>
        <w:pStyle w:val="Normal"/>
        <w:rPr/>
      </w:pPr>
      <w:r>
        <w:rPr/>
        <w:t xml:space="preserve">Správa železniční dopravní cesty, s.o. </w:t>
      </w:r>
    </w:p>
    <w:p>
      <w:pPr>
        <w:pStyle w:val="Normal"/>
        <w:rPr/>
      </w:pPr>
      <w:r>
        <w:rPr/>
        <w:t>Státní fond dopravní infrastruktury</w:t>
      </w:r>
    </w:p>
    <w:sectPr>
      <w:headerReference w:type="default" r:id="rId32"/>
      <w:type w:val="nextPage"/>
      <w:pgSz w:orient="landscape" w:w="16838" w:h="11906"/>
      <w:pgMar w:left="1418" w:right="1418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8"/>
        <w:szCs w:val="28"/>
      </w:rPr>
      <w:t>Organizační struktura Ministerstva dopravy k 31.12.2013</w:t>
    </w:r>
    <w:r>
      <w:rPr>
        <w:b/>
      </w:rPr>
      <w:t xml:space="preserve">                                                                                                  Příloha č. 6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right"/>
      <w:rPr/>
    </w:pPr>
    <w:r>
      <w:rPr/>
      <w:t xml:space="preserve">Strana č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4:00Z</dcterms:created>
  <dc:creator>Lucia Krištofová, Ing.</dc:creator>
  <dc:description/>
  <cp:keywords/>
  <dc:language>en-US</dc:language>
  <cp:lastModifiedBy>Němcová Zdeňka, Ing.;410;225131196</cp:lastModifiedBy>
  <dcterms:modified xsi:type="dcterms:W3CDTF">2014-02-17T09:43:00Z</dcterms:modified>
  <cp:revision>13</cp:revision>
  <dc:subject/>
  <dc:title>Organizační struktura Ministerstva dopravy k 31</dc:title>
</cp:coreProperties>
</file>