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14833241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573567241"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308127148"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192373881"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772479253"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114404901"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745932980"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459481527"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457106073"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328658826"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645186901"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271041771"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755701768"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827446606"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820911257"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722064001"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307759850"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885951242"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747181807"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2110754653"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804194047"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227588287"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268943490"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