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5689687"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960072467"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311819304"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406668443"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93294606"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1042026028"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167176421"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212687531"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439177386"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677748093"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1464630971"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2005810463"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492708540"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422181429"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2082404194"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195361766"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306383615"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506117965"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1490958791"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64921301"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315838218"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2143048035"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1058849388"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