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202222984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228405895"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102915525"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495661460"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808377485"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957226060"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521257954"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789311898"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744126655"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84909961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430323546"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272910573"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094862312"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237576055"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422277973"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2055721813"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2059061820"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851229031"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519754015"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399398513"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070489779"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258011029"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2108919827"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