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26213194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529224454"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727646572"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4813662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611884345"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1917262289"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2022957696"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459962671"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34278094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580365441"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1959608263"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886670928"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868935543"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397441757"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790319390"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82868309"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591221706"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077493489"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1561938879"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897293733"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26857308"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58663901"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1205156348"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