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         Příloha č.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hled o změnách rozpočtu příjmů kapitoly 327-MD za rok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/>
      </w:pPr>
      <w:r>
        <w:rPr/>
        <w:t xml:space="preserve">A.  </w:t>
      </w:r>
      <w:r>
        <w:rPr>
          <w:u w:val="single"/>
        </w:rPr>
        <w:t>Změny provedené v příjmech na základě rozpočtového opatření MF</w:t>
      </w:r>
      <w:r>
        <w:rPr/>
        <w:t xml:space="preserve"> </w:t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68 246/2013/19-1903 z 3. 7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ouvztažné zvýšení příjmů a výdajů státního rozpočtu podle § 24 odst. 4 na projekt Operačního programu Životní prostředí „Regenerace zeleně ŘSD Střední Čechy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10 317,062</w:t>
            </w:r>
          </w:p>
        </w:tc>
      </w:tr>
    </w:tbl>
    <w:p>
      <w:pPr>
        <w:pStyle w:val="Heading1"/>
        <w:tabs>
          <w:tab w:val="clear" w:pos="708"/>
          <w:tab w:val="left" w:pos="2143" w:leader="none"/>
        </w:tabs>
        <w:ind w:left="440" w:hanging="0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F čj. MF-78 418/2013/19-1903 z 14. 8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ouvztažné zvýšení příjmů a výdajů státního rozpočtu na projekt Operačního programu Životní prostředí „I/14,I/10 Sanace Skal“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položka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částka v tis. Kč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>4118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4 845</w:t>
            </w:r>
          </w:p>
        </w:tc>
      </w:tr>
    </w:tbl>
    <w:p>
      <w:pPr>
        <w:pStyle w:val="Heading1"/>
        <w:tabs>
          <w:tab w:val="clear" w:pos="708"/>
          <w:tab w:val="left" w:pos="2143" w:leader="none"/>
        </w:tabs>
        <w:ind w:left="440" w:hanging="0"/>
        <w:rPr/>
      </w:pPr>
      <w:r>
        <w:rPr/>
      </w:r>
    </w:p>
    <w:p>
      <w:pPr>
        <w:pStyle w:val="Heading1"/>
        <w:tabs>
          <w:tab w:val="clear" w:pos="708"/>
          <w:tab w:val="left" w:pos="2143" w:leader="none"/>
        </w:tabs>
        <w:ind w:left="440" w:hanging="0"/>
        <w:rPr/>
      </w:pPr>
      <w:r>
        <w:rPr/>
        <w:t xml:space="preserve">B.  </w:t>
      </w:r>
      <w:r>
        <w:rPr>
          <w:u w:val="single"/>
        </w:rPr>
        <w:t xml:space="preserve">Změny provedené v příjmech na základě rozpočtového opatření MD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MD čj. 148/2013 – 410 – </w:t>
            </w:r>
            <w:r>
              <w:rPr/>
              <w:t>ROPO/1</w:t>
            </w:r>
            <w:r>
              <w:rPr>
                <w:color w:val="000000"/>
              </w:rPr>
              <w:t xml:space="preserve"> z 13. 6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evod finančních prostředků v rámci kapitoly 327-MD na základě </w:t>
              <w:br/>
              <w:t xml:space="preserve">UV č. 37/2013 k návrhu úsporných opatření v oblasti zjednodušení agend </w:t>
              <w:br/>
              <w:t>a zrušení duplicit ve státní správě pro rok 2014 – I. etapa – přesun 2 zaměst. z ŘVC ČR na ÚO MD (OPD) (+,-514 tis. Kč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741"/>
        <w:gridCol w:w="3741"/>
      </w:tblGrid>
      <w:tr>
        <w:trPr/>
        <w:tc>
          <w:tcPr>
            <w:tcW w:w="2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MD čj. 312/2013 – 410 – </w:t>
            </w:r>
            <w:r>
              <w:rPr/>
              <w:t>ROPO/1</w:t>
            </w:r>
            <w:r>
              <w:rPr>
                <w:color w:val="000000"/>
              </w:rPr>
              <w:t xml:space="preserve"> z 16. 12. 2013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82" w:type="dxa"/>
            <w:gridSpan w:val="2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řevod finančních prostředků v rámci kapitoly 327-MD v souvislosti s přesunem 2 zaměstnanců z  ÚO MD na ŘVC ČR  (OPD) (+,-218,22 tis. Kč)</w:t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4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ložka                                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částka v tis. Kč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15:00Z</dcterms:created>
  <dc:creator>MDSuser;O0000;XXXXX</dc:creator>
  <dc:description/>
  <cp:keywords/>
  <dc:language>en-US</dc:language>
  <cp:lastModifiedBy>Brabcová Martina,Ing.;410;225131351</cp:lastModifiedBy>
  <cp:lastPrinted>2011-01-24T11:01:00Z</cp:lastPrinted>
  <dcterms:modified xsi:type="dcterms:W3CDTF">2014-02-25T13:04:00Z</dcterms:modified>
  <cp:revision>6</cp:revision>
  <dc:subject/>
  <dc:title>Kapitola: 327 Ministerstvo dopravy                                                                      Příloha č</dc:title>
</cp:coreProperties>
</file>