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23943042"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2078644408"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284769448"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659900159"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55831497"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1037183220"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978441459"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35926045"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772481891"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98550275"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562146752"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781180448"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504660372"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268576708"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55708403"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686157820"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310053274"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945669006"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7036924"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150420434"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370170096"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322238201"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1671502723"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