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1228204764"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822972963"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734672299"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73967782"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340048505"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781441483"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1870377361"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627660284"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392474745"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881926863"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324930971"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1400441"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782831010"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713486177"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1073314670"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388500423"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1901234119"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347799498"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1728706545"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133065832"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217899316"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562760891"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1356912267"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