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39773783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243395148"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967911055"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728171466"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327869404"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479229648"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907748867"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23766147"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59274212"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613986933"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34217618"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2051683607"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553114177"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575287556"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753150175"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111349616"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1630283729"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216639895"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361755468"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461544316"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935659264"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656699386"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1559471192"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