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282132605"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327553796"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7896429"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649808373"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280735666"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661701033"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951365363"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608606236"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00382613"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998718006"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1869424693"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748594150"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594438236"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32899858"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32859059"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208305752"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1528097118"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791256807"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1640144820"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998836046"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874865116"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312180015"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2047066448"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