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091739100"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717533221"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603298960"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589996716"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645843066"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887284352"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754560527"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432525609"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557488683"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166590981"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