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433107773"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680986497"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448625977"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730085131"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1344359620"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937960921"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681157655"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2047346035"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282397157"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570894330"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