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922222259"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005824873"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368709648"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77254202"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221171995"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603247286"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521144304"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528718130"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765861387"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909976020"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