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251229209"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458996608"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811736433"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808855813"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1240519837"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816779350"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2127544438"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156642373"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36948109"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1875203941"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