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928058301"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447109886"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58099139"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29636448"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498419425"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31403466"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320769764"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2129900183"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622527915"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1460060290"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