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868287821"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709583012"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616408987"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050420771"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713710011"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274284027"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595772885"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179315002"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454260381"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964805452"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