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927663515"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62277512"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318416785"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60505838"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1906421524"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552531383"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796370559"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90086388"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63912618"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1025941180"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