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381871086"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363273306"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44952718"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775972218"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1520324938"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2006788715"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1708988739"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598796788"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1255475043"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45568116"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628016530"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946913411"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84452307"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1967961005"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296287597"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142281434"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1068304465"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293273143"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2024657196"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907896625"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