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87360" cy="565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736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dbor infrastruktur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 územního plá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Odbor drah, železničn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Státní plavební správ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7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8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dbor infrastruktur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 územního plán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Odbor drah, železniční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 kombinované doprav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2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Státní plavební správ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30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1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4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header" Target="head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 Ing.</cp:lastModifiedBy>
  <dcterms:modified xsi:type="dcterms:W3CDTF">2015-02-05T16:09:00Z</dcterms:modified>
  <cp:revision>15</cp:revision>
  <dc:subject/>
  <dc:title>Organizační struktura Ministerstva dopravy k 31</dc:title>
</cp:coreProperties>
</file>