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692578595"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845837789"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511110086"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472153648"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604028133"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874416423"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181892951"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29895647"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271213477"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1010171924"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1450629669"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33857564"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011959624"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895082170"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268506382"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1393488797"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143254805"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1195845990"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1245211234"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1631596588"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