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Příloha č. 7                                                                                                                                                 Strana č.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 v roce 20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2306"/>
        <w:gridCol w:w="2306"/>
        <w:gridCol w:w="2306"/>
      </w:tblGrid>
      <w:tr>
        <w:trPr>
          <w:trHeight w:val="210" w:hRule="atLeast"/>
        </w:trPr>
        <w:tc>
          <w:tcPr>
            <w:tcW w:w="1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středního orgánu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,07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46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4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CL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88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,85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,56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,71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SPS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8,27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,17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3,09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47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Ú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67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,14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,44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75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I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,9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,6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,54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9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čet zaměstnanců ŘVC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4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6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čet zaměstnanců ÚZPLN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8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8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čet zaměstnanců CSPS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3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5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45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8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čet zaměstnanců OSS a PO M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6,11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1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,4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,05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,42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Zaměstnanost žen v roce 20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126"/>
        <w:gridCol w:w="2126"/>
      </w:tblGrid>
      <w:tr>
        <w:trPr>
          <w:trHeight w:val="17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6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4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3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6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,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Příloha č. 7                                                                                                                                                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2409"/>
        <w:gridCol w:w="2268"/>
        <w:gridCol w:w="2268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ústředního orgánu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4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51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96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2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97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ÚC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3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1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66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3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SP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7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8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1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6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D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6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,93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3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8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D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3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3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ŘVC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7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32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32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7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ÚZPL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8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8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4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CSPS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77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91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23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64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zaměstnanců OSS a PO M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,47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,58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,32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,8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,7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01:00Z</dcterms:created>
  <dc:creator>MD</dc:creator>
  <dc:description/>
  <cp:keywords/>
  <dc:language>en-US</dc:language>
  <cp:lastModifiedBy>Marková Monika Ing.</cp:lastModifiedBy>
  <cp:lastPrinted>2015-02-16T15:41:00Z</cp:lastPrinted>
  <dcterms:modified xsi:type="dcterms:W3CDTF">2015-02-17T10:03:00Z</dcterms:modified>
  <cp:revision>10</cp:revision>
  <dc:subject/>
  <dc:title>Příloha č</dc:title>
</cp:coreProperties>
</file>