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44111020"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78104647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886581955"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2135059193"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744852272"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883829620"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514139272"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134449579"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114304743"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426808210"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997369696"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831445878"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9412146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957160949"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699865561"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418550520"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081921798"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648325809"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549814152"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874386234"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