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"/>
        <w:rPr>
          <w:sz w:val="32"/>
        </w:rPr>
      </w:pPr>
      <w:r>
        <w:rPr>
          <w:sz w:val="32"/>
        </w:rPr>
        <w:t>II. PŘÍLOHY</w:t>
      </w:r>
    </w:p>
    <w:p>
      <w:pPr>
        <w:pStyle w:val="Normal"/>
        <w:ind w:firstLine="1134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Přílohy: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6"/>
        </w:rPr>
        <w:t xml:space="preserve">č. 1 - Přehled o změnách rozpočtu příjmů kapitoly 327 - MD za rok 2014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2 - Přehled o změnách rozpočtu výdajů kapitoly 327 - MD za rok 2014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č. 3 - Neinvestiční transfery neziskovým a podobným organizacím, neinvestiční transfery  do zahraničí a výdaje na rozvojovou 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zahraniční pomoc v roce 2014 a přehled za roky 2010-2014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>č. 4 - Čerpání finančních prostředků na projekty, které jsou zčásti financovány z prostředků EU (Fond soudržnosti – období 2004-2006) – za roky 2013 a 2014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5 - Přehled bezúplatných převodů majetku v roce 2014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6 - Schéma organizačního uspořádání Ministerstva dopravy k 31.12.2014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7 - Vývoj zaměstnanosti v roce 2014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/>
      </w:pPr>
      <w:r>
        <w:rPr>
          <w:sz w:val="26"/>
        </w:rPr>
        <w:t>č. 8 - Vývoj nákladovosti a efektivnosti činnosti v rámci kapitoly 327 - MD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3:46:00Z</dcterms:created>
  <dc:creator>MDSuser</dc:creator>
  <dc:description/>
  <cp:keywords/>
  <dc:language>en-US</dc:language>
  <cp:lastModifiedBy>Němcová Zdeňka Ing.</cp:lastModifiedBy>
  <cp:lastPrinted>2014-03-04T09:36:00Z</cp:lastPrinted>
  <dcterms:modified xsi:type="dcterms:W3CDTF">2015-03-05T16:39:00Z</dcterms:modified>
  <cp:revision>33</cp:revision>
  <dc:subject/>
  <dc:title/>
</cp:coreProperties>
</file>