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2019370846"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762996559"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526361789"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645630127"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1793529103"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751353186"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563900233"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902560727"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1764823431"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196703108"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342588024"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706391537"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488490232"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1556857223"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1366730760"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1835308604"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492582447"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673874025"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1104204308"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1667590349"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