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o změnách rozpočtu výdajů kapitoly 327-MD za rok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A. </w:t>
      </w: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24 450/2014/19-1903 z 27. 3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z  kapitoly 327-MD do kapitoly 322-MPO na základě „Smlouvy o spolupráci při zabezpečení činností spojených s přejímáním technických předpisů Evropských společenství do systému ČSN v oboru pozemních komunikací“ (Dodatek č. 2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 35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35 900/2014/1903 z 29. 4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mezi závaznými ukazateli  kapitoly 327-MD v rámci projektu IRIS Europe II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6125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4 57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6332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7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41239/2014/1903 z 26. 5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v rámci  kapitoly 327-MD – vyvedení prostředků z  ukazatele „Výdaje vedené v informačním systému programového financování EDS/SMVS“ do běžných výdajů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6200/5168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26200/516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6200/6111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 300 0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200 00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40590/2014/1903 z 13. 6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vod finančních prostředků z kapitoly 398-VPS, vládní rozpočtová rezerva do kapitoly 327-MD – na úhradu nájmu na pořádání konference European Space Solution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ED7D31"/>
              </w:rPr>
            </w:pPr>
            <w:r>
              <w:rPr>
                <w:color w:val="ED7D31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226100/5164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 6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2"/>
      </w:tblGrid>
      <w:tr>
        <w:trPr/>
        <w:tc>
          <w:tcPr>
            <w:tcW w:w="7482" w:type="dxa"/>
            <w:tcBorders/>
          </w:tcPr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"/>
              <w:gridCol w:w="3575"/>
              <w:gridCol w:w="3547"/>
            </w:tblGrid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122" w:type="dxa"/>
                  <w:gridSpan w:val="2"/>
                  <w:tcBorders/>
                </w:tcPr>
                <w:p>
                  <w:pPr>
                    <w:pStyle w:val="Heading1"/>
                    <w:rPr/>
                  </w:pPr>
                  <w:r>
                    <w:rPr/>
                    <w:t>MF čj. MF-47754/2014/19-1903 z 15. 7. 2014</w:t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712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souvztažné zvýšení příjmů a výdajů státního rozpočtu na projekt Operačního programu Životní prostředí „I/10,I/14 Sanace Skal“</w:t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71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35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oložka                              </w:t>
                  </w:r>
                </w:p>
              </w:tc>
              <w:tc>
                <w:tcPr>
                  <w:tcW w:w="35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částka v Kč</w:t>
                  </w:r>
                </w:p>
              </w:tc>
            </w:tr>
            <w:tr>
              <w:trPr/>
              <w:tc>
                <w:tcPr>
                  <w:tcW w:w="2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  <w:tc>
                <w:tcPr>
                  <w:tcW w:w="35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212/5312</w:t>
                  </w:r>
                </w:p>
              </w:tc>
              <w:tc>
                <w:tcPr>
                  <w:tcW w:w="35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  <w:r>
                    <w:rPr/>
                    <w:t>7 398 975</w:t>
                  </w:r>
                </w:p>
              </w:tc>
            </w:tr>
          </w:tbl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59155/2014/1903-3 z 29. 8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mezi závaznými ukazateli  kapitoly 327-MD – navýšení programu 127 37 Modernizace a obnova materiálně technické základny SŽD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 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4300/6315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4900/6315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59320/2014/1903-3 z 3. 9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mezi závaznými ukazateli  kapitoly 327-MD – navýšení výdajů u ŘVC ČR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 17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5171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4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6121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3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3474/2014/1903-3 z 22. 9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úprava závazných limitů regulace zaměstnanosti a ukazatelů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83 49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 8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7 5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5032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5342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4973/2014/1903-3 z 2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navýšení závazného ukazatele v rámci rozpočtu  kapitoly 327-MD - navýšení podílu SR k mezinárodnímu projektu INWAP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29100/5169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9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29100/5175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00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00/517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8572/2014/1903-3 z 30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úprava závazných limitů regulace zaměstnanosti a ukazatelů rozpočtu kapitoly 327-MD – navýšení platů a příslušenství o 3,5% dle UV 779/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 158 832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7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9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49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6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2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0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4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9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7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5032 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9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3100/5342                                                                                                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00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5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6 58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>2 3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2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75816/2014/1903-3 z 3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úprava závazných limitů regulace zaměstnanosti a ukazatelů rozpočtu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6 92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 9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70934/2014/1903-6 z 5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úprava závazných limitů regulace zaměstnanosti a ukazatelů rozpočtu kapitoly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 001 983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74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18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2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90 802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8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25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6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00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76 436/2014/19-1903-3 z 8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převod finančních prostředků z  kapitoly 327-MD do kapitoly 314-MV na základě Dohody o spolupráci při zajištění služeb komunikační infrastruktury pro informační systémy Centrální registr řidičů a Digitální tachograf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2 338 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B. </w:t>
      </w:r>
      <w:r>
        <w:rPr>
          <w:b/>
          <w:u w:val="single"/>
        </w:rPr>
        <w:t>Změny na základě rozpočtového opatření MD v ukazatelích stanovených M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54/2014 – 410 – ROPO/1 z 24. 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9 12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 12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9</w:t>
            </w:r>
            <w:r>
              <w:rPr>
                <w:color w:val="FF0000"/>
              </w:rPr>
              <w:t xml:space="preserve"> </w:t>
            </w:r>
            <w:r>
              <w:rPr/>
              <w:t>z 3. 3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100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11</w:t>
            </w:r>
            <w:r>
              <w:rPr>
                <w:color w:val="FF0000"/>
              </w:rPr>
              <w:t xml:space="preserve"> </w:t>
            </w:r>
            <w:r>
              <w:rPr/>
              <w:t>z 7. 3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12</w:t>
            </w:r>
            <w:r>
              <w:rPr>
                <w:color w:val="FF0000"/>
              </w:rPr>
              <w:t xml:space="preserve"> </w:t>
            </w:r>
            <w:r>
              <w:rPr/>
              <w:t>z 14. 3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 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5/2014 – 410 – ROPO/9 z 20. 3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 18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96 80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8 3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D0D0D"/>
              </w:rPr>
              <w:t>MD čj. 5/2014 – 410 – ROPO/22 z 25. 4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D0D0D"/>
              </w:rPr>
            </w:pPr>
            <w:r>
              <w:rPr>
                <w:b w:val="false"/>
                <w:color w:val="0D0D0D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 16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 xml:space="preserve">6 098 40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30 761 969,80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  <w:t xml:space="preserve">    </w:t>
      </w:r>
      <w:r>
        <w:rPr>
          <w:color w:val="0D0D0D"/>
        </w:rPr>
        <w:t>226100/6111</w:t>
        <w:tab/>
        <w:t xml:space="preserve">                                                                      - 504 430,20</w:t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Heading1"/>
              <w:rPr/>
            </w:pPr>
            <w:r>
              <w:rPr>
                <w:color w:val="0D0D0D"/>
              </w:rPr>
              <w:t>MD čj. 5/2014 – 410 – ROPO/23 z 25. 4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color w:val="0D0D0D"/>
              </w:rPr>
            </w:pPr>
            <w:r>
              <w:rPr>
                <w:b w:val="false"/>
                <w:color w:val="0D0D0D"/>
              </w:rPr>
              <w:t>přesuny v rámci programu č. 127 01 „Rozvoj a obnova mat. tech. základny systému řízení MD-OSS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4 461 4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 xml:space="preserve">-6 999 85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27 461 5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95/2014 – 410 – ROPO/1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1. 4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přesun v rámci závazného ukazatele kap. 327-MD z ústředního orgánu MD na OSS ŘVC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D0D0D"/>
              </w:rPr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15 578 7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3100/53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</w:t>
            </w:r>
            <w:r>
              <w:rPr>
                <w:color w:val="0D0D0D"/>
              </w:rPr>
              <w:t>15 578 7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18</w:t>
            </w:r>
            <w:r>
              <w:rPr>
                <w:color w:val="FF0000"/>
              </w:rPr>
              <w:t xml:space="preserve"> </w:t>
            </w:r>
            <w:r>
              <w:rPr/>
              <w:t>z 23. 5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 650,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27 650,8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Heading1"/>
              <w:rPr/>
            </w:pPr>
            <w:r>
              <w:rPr>
                <w:color w:val="0D0D0D"/>
              </w:rPr>
              <w:t>MD čj. 1/2014 – 410 – SPRO/20 z 4. 6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D0D0D"/>
              </w:rPr>
              <w:t>snížení programu č. 127 01 „Rozvoj a obnova mat. tech. základny systému řízení MD-OSS“ ve prospěch programu č. 127 05 „Transformace výstavby vodních cest“ u 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6100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2 296 3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31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 xml:space="preserve">2 296 35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161/2014 – 410 – ROPO/2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3. 6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22034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3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522034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</w:t>
            </w:r>
            <w:r>
              <w:rPr>
                <w:color w:val="0D0D0D"/>
              </w:rPr>
              <w:t>-63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15/2014 – 410 – ROPO/7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2. 7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7 337 6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</w:t>
            </w:r>
            <w:r>
              <w:rPr>
                <w:color w:val="0D0D0D"/>
              </w:rPr>
              <w:t>-257 337 64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24</w:t>
            </w:r>
            <w:r>
              <w:rPr>
                <w:color w:val="FF0000"/>
              </w:rPr>
              <w:t xml:space="preserve"> </w:t>
            </w:r>
            <w:r>
              <w:rPr/>
              <w:t>z 7. 7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4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82/2014 – 410 – ROPO/1</w:t>
            </w:r>
            <w:r>
              <w:rPr>
                <w:color w:val="FF0000"/>
              </w:rPr>
              <w:t xml:space="preserve"> </w:t>
            </w:r>
            <w:r>
              <w:rPr/>
              <w:t>z 24. 7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73,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36,1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4,4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92,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8 373,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6 000,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93,0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 808,6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0 000,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396 901,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 000,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 582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74/2014 – 410 – ROPO/6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27. 8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8 126 7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</w:t>
            </w:r>
            <w:r>
              <w:rPr>
                <w:color w:val="0D0D0D"/>
              </w:rPr>
              <w:t>-8 126 70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32</w:t>
            </w:r>
            <w:r>
              <w:rPr>
                <w:color w:val="FF0000"/>
              </w:rPr>
              <w:t xml:space="preserve"> </w:t>
            </w:r>
            <w:r>
              <w:rPr/>
              <w:t>z 25. 9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245/2014 – 410 – ROPO/1 z 6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00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236/2014 – 410 – ROPO/3 z 7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 795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795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36</w:t>
            </w:r>
            <w:r>
              <w:rPr>
                <w:color w:val="FF0000"/>
              </w:rPr>
              <w:t xml:space="preserve"> </w:t>
            </w:r>
            <w:r>
              <w:rPr/>
              <w:t>z 14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1 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38</w:t>
            </w:r>
            <w:r>
              <w:rPr>
                <w:color w:val="FF0000"/>
              </w:rPr>
              <w:t xml:space="preserve"> </w:t>
            </w:r>
            <w:r>
              <w:rPr/>
              <w:t>z 20. 10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4 1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 1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271/2014 – 410 – ROPO/1</w:t>
            </w:r>
            <w:r>
              <w:rPr>
                <w:color w:val="FF0000"/>
              </w:rPr>
              <w:t xml:space="preserve"> </w:t>
            </w:r>
            <w:r>
              <w:rPr/>
              <w:t>z 12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7 990,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341 899,7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00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419 89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71/2014 – 410 – ROPO/6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8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30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</w:t>
            </w:r>
            <w:r>
              <w:rPr>
                <w:color w:val="0D0D0D"/>
              </w:rPr>
              <w:t>300 0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73/2014 – 410 – ROPO/7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8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70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</w:t>
            </w:r>
            <w:r>
              <w:rPr>
                <w:color w:val="0D0D0D"/>
              </w:rPr>
              <w:t>700 0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256/2014 – 410 – ROPO/1/2 z 24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programu č. 127 01 „Rozvoj a obnova mat. tech. základny systému řízení MD-OSS“ u ústředního orgánu MD a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1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600 000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44</w:t>
            </w:r>
            <w:r>
              <w:rPr>
                <w:color w:val="FF0000"/>
              </w:rPr>
              <w:t xml:space="preserve"> </w:t>
            </w:r>
            <w:r>
              <w:rPr/>
              <w:t>z 28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00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18/2014 – 410 – ROPO/8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 00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</w:t>
            </w:r>
            <w:r>
              <w:rPr>
                <w:color w:val="0D0D0D"/>
              </w:rPr>
              <w:t>-3 000 0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1/2014 – 410 – SPRO/47</w:t>
            </w:r>
            <w:r>
              <w:rPr>
                <w:color w:val="FF0000"/>
              </w:rPr>
              <w:t xml:space="preserve"> </w:t>
            </w:r>
            <w:r>
              <w:rPr/>
              <w:t>z 9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7 09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00/55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 09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čj. 304/2014 – 410 – ROPO/2</w:t>
            </w:r>
            <w:r>
              <w:rPr>
                <w:color w:val="FF0000"/>
              </w:rPr>
              <w:t xml:space="preserve"> </w:t>
            </w:r>
            <w:r>
              <w:rPr/>
              <w:t>z 11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522034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8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296/2014 – 410 – ROPO/4 z 17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 327-MD z ústředního orgánu MD na OSS SPS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 5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327/2014 – 410 – ROPO/1 z 16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00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 5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18/2014 – 410 – ROPO/11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8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řesun v rámci závazného ukazatele kap. 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53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 00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9900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</w:t>
            </w:r>
            <w:r>
              <w:rPr>
                <w:color w:val="0D0D0D"/>
              </w:rPr>
              <w:t>-2 000 00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521"/>
        <w:gridCol w:w="220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MD čj. 314/2014 – 410 – ROPO/3/5 z 18. 12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3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programu č. 127 01 „Rozvoj a obnova mat. tech. základny systému řízení MD-OSS“ u ústředního orgánu MD a OSS Drážní úřa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00/6123</w:t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1 44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00/6123</w:t>
            </w:r>
          </w:p>
        </w:tc>
        <w:tc>
          <w:tcPr>
            <w:tcW w:w="374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 440 000 </w:t>
            </w:r>
          </w:p>
        </w:tc>
      </w:tr>
      <w:tr>
        <w:trPr/>
        <w:tc>
          <w:tcPr>
            <w:tcW w:w="7482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2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8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rPr/>
      </w:pPr>
      <w:r>
        <w:rPr/>
        <w:t xml:space="preserve">     </w:t>
      </w:r>
      <w:r>
        <w:rPr/>
        <w:t xml:space="preserve">C. </w:t>
      </w:r>
      <w:r>
        <w:rPr>
          <w:u w:val="single"/>
        </w:rPr>
        <w:t>Změny provedené ve výdajích v kompetenci organizací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1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b/>
              </w:rPr>
              <w:t xml:space="preserve">- </w:t>
            </w:r>
            <w:r>
              <w:rPr/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Drážní inspek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2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Drážní úřa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 vlastní kompetenci provedly přesuny v 3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inspek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 vlastní kompetenci provedly přesuny v 4. čtvrtletí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Úřad pro civilní letectví      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Drážní inspekc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18:00Z</dcterms:created>
  <dc:creator>MDSuser;O0000;XXXXX</dc:creator>
  <dc:description/>
  <cp:keywords/>
  <dc:language>en-US</dc:language>
  <cp:lastModifiedBy>Němcová Zdeňka Ing.</cp:lastModifiedBy>
  <cp:lastPrinted>2015-03-05T16:01:00Z</cp:lastPrinted>
  <dcterms:modified xsi:type="dcterms:W3CDTF">2015-03-05T15:01:00Z</dcterms:modified>
  <cp:revision>10</cp:revision>
  <dc:subject/>
  <dc:title>Kapitola: 327 Ministerstvo dopravy                                                                      Příloha č</dc:title>
</cp:coreProperties>
</file>