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8721893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57608319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114864742"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162800705"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39122163"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706895105"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295819796"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56348648"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112348128"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183693493"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2140479021"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720800923"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93011968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926970303"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2114433355"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230119611"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573200835"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2056999829"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645584331"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378823717"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