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899860581"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991402110"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585338987"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342240171"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363272483"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2073143227"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941935362"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1596674237"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538646089"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939964616"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941662532"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477314576"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633038856"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549939316"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410609350"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402545919"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958315960"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410922669"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661068514"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259135240"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