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347357547"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381021434"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576533454"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457638610"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687285047"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271291168"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1819375382"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670954106"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900432171"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