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117714205"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966755148"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240083291"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3139357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1723221105"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257714137"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865920814"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484614094"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89824088"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