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a</w:t>
        <w:tab/>
        <w:t>Příjmy kapitoly 327</w:t>
        <w:noBreakHyphen/>
        <w:t>MD na rok 2014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4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5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a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5 - 2017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5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6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rPr/>
      </w:pPr>
      <w:r>
        <w:rPr/>
        <w:t>Tabulka č. 7</w:t>
        <w:tab/>
        <w:t>Neinvestiční transfery neziskovým a podobným organizacím, mezinárodním organizacím, ost. neinv. transfery do zahraničí na rok 2015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8</w:t>
        <w:tab/>
        <w:t xml:space="preserve">Výdaje na rok 2015, které jsou kryty z rozpočtu EU včetně stanoveného podílu SR         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8a</w:t>
        <w:tab/>
        <w:t xml:space="preserve">Přehled fondů EU na rok 2015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25:00Z</dcterms:created>
  <dc:creator>Ing. Němcová;O410;972231196</dc:creator>
  <dc:description/>
  <cp:keywords/>
  <dc:language>en-US</dc:language>
  <cp:lastModifiedBy>Němcová Zdeňka Ing.</cp:lastModifiedBy>
  <cp:lastPrinted>2013-10-14T13:35:00Z</cp:lastPrinted>
  <dcterms:modified xsi:type="dcterms:W3CDTF">2014-10-15T10:10:00Z</dcterms:modified>
  <cp:revision>44</cp:revision>
  <dc:subject/>
  <dc:title>MINISTERSTVO DOPRAVY</dc:title>
</cp:coreProperties>
</file>