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837575270"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940166164"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246984591"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043062910"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444064000"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759332478"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401190770"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741421114"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300883489"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