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2011968400"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925035354"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492454015"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1231401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810961076"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814590518"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366100761"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758641016"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353899976"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