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3725</wp:posOffset>
                </wp:positionH>
                <wp:positionV relativeFrom="page">
                  <wp:posOffset>1132840</wp:posOffset>
                </wp:positionV>
                <wp:extent cx="6525260" cy="57086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360" cy="57096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ffff80" stroked="t" o:allowincell="f" style="position:absolute;margin-left:46.75pt;margin-top:89.2pt;width:513.75pt;height:44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0007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28" w:h="230" w:x="1859" w:y="211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Název titul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967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Výd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967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334" w:h="196" w:x="8859" w:y="151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 xml:space="preserve">údaje v Kč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center"/>
        <w:rPr/>
        <w:framePr w:w="5096" w:h="700" w:x="4351" w:y="59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7"/>
          <w:szCs w:val="24"/>
        </w:rPr>
        <w:t>Výdaje státního rozpočtu na financování titulů - 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659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Výd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659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E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813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Výd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813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SMV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30" w:x="991" w:y="211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Titu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995" w:h="221" w:x="963" w:y="153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Rok: 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60" w:h="400" w:x="9839" w:y="84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7"/>
          <w:szCs w:val="24"/>
        </w:rPr>
        <w:t>SRT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11505</wp:posOffset>
                </wp:positionH>
                <wp:positionV relativeFrom="page">
                  <wp:posOffset>2768600</wp:posOffset>
                </wp:positionV>
                <wp:extent cx="6489700" cy="21336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21348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ffff80" stroked="t" o:allowincell="f" style="position:absolute;margin-left:48.15pt;margin-top:218pt;width:510.95pt;height:16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0007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1505</wp:posOffset>
                </wp:positionH>
                <wp:positionV relativeFrom="page">
                  <wp:posOffset>3136265</wp:posOffset>
                </wp:positionV>
                <wp:extent cx="6507480" cy="19558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360" cy="19548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ffff80" stroked="t" o:allowincell="f" style="position:absolute;margin-left:48.15pt;margin-top:246.95pt;width:512.35pt;height:15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0007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123305</wp:posOffset>
                </wp:positionH>
                <wp:positionV relativeFrom="page">
                  <wp:posOffset>1132840</wp:posOffset>
                </wp:positionV>
                <wp:extent cx="0" cy="5715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89.2pt" to="482.15pt,134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50485</wp:posOffset>
                </wp:positionH>
                <wp:positionV relativeFrom="page">
                  <wp:posOffset>1132840</wp:posOffset>
                </wp:positionV>
                <wp:extent cx="0" cy="5715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89.2pt" to="405.55pt,134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155440</wp:posOffset>
                </wp:positionH>
                <wp:positionV relativeFrom="page">
                  <wp:posOffset>1132840</wp:posOffset>
                </wp:positionV>
                <wp:extent cx="0" cy="5715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89.2pt" to="327.2pt,134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49985</wp:posOffset>
                </wp:positionH>
                <wp:positionV relativeFrom="page">
                  <wp:posOffset>1132840</wp:posOffset>
                </wp:positionV>
                <wp:extent cx="0" cy="571500"/>
                <wp:effectExtent l="6350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89.2pt" to="90.55pt,134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725</wp:posOffset>
                </wp:positionH>
                <wp:positionV relativeFrom="page">
                  <wp:posOffset>872490</wp:posOffset>
                </wp:positionV>
                <wp:extent cx="652589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68.7pt" to="560.55pt,68.7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93725</wp:posOffset>
                </wp:positionH>
                <wp:positionV relativeFrom="page">
                  <wp:posOffset>320040</wp:posOffset>
                </wp:positionV>
                <wp:extent cx="6525895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5.2pt" to="560.55pt,25.2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93725</wp:posOffset>
                </wp:positionH>
                <wp:positionV relativeFrom="page">
                  <wp:posOffset>320040</wp:posOffset>
                </wp:positionV>
                <wp:extent cx="0" cy="553085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5.2pt" to="46.75pt,68.7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179185</wp:posOffset>
                </wp:positionH>
                <wp:positionV relativeFrom="page">
                  <wp:posOffset>320040</wp:posOffset>
                </wp:positionV>
                <wp:extent cx="0" cy="55308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25.2pt" to="486.55pt,68.7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118985</wp:posOffset>
                </wp:positionH>
                <wp:positionV relativeFrom="page">
                  <wp:posOffset>320040</wp:posOffset>
                </wp:positionV>
                <wp:extent cx="0" cy="55308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5pt,25.2pt" to="560.55pt,68.7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099935</wp:posOffset>
                </wp:positionH>
                <wp:positionV relativeFrom="page">
                  <wp:posOffset>2515870</wp:posOffset>
                </wp:positionV>
                <wp:extent cx="0" cy="253365"/>
                <wp:effectExtent l="635" t="635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98.1pt" to="559.05pt,218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099935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86.9pt" to="559.05pt,198.1pt" ID="Shape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099935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75.7pt" to="559.05pt,186.9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099935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64.5pt" to="559.05pt,175.7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099935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44.6pt" to="559.05pt,164.5pt" ID="Shape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123305</wp:posOffset>
                </wp:positionH>
                <wp:positionV relativeFrom="page">
                  <wp:posOffset>2515870</wp:posOffset>
                </wp:positionV>
                <wp:extent cx="0" cy="253365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98.1pt" to="482.15pt,218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123305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86.9pt" to="482.15pt,198.1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123305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75.7pt" to="482.15pt,186.9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123305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64.5pt" to="482.15pt,175.7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123305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44.6pt" to="482.15pt,164.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150485</wp:posOffset>
                </wp:positionH>
                <wp:positionV relativeFrom="page">
                  <wp:posOffset>2515870</wp:posOffset>
                </wp:positionV>
                <wp:extent cx="0" cy="253365"/>
                <wp:effectExtent l="635" t="635" r="635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98.1pt" to="405.55pt,218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150485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86.9pt" to="405.55pt,198.1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50485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75.7pt" to="405.55pt,186.9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150485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64.5pt" to="405.55pt,175.7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150485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44.6pt" to="405.55pt,164.5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9985</wp:posOffset>
                </wp:positionH>
                <wp:positionV relativeFrom="page">
                  <wp:posOffset>2515870</wp:posOffset>
                </wp:positionV>
                <wp:extent cx="0" cy="253365"/>
                <wp:effectExtent l="635" t="635" r="635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98.1pt" to="90.55pt,218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9985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86.9pt" to="90.55pt,198.1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9985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75.7pt" to="90.55pt,186.9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9985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64.5pt" to="90.55pt,175.7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9985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44.6pt" to="90.55pt,164.5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11505</wp:posOffset>
                </wp:positionH>
                <wp:positionV relativeFrom="page">
                  <wp:posOffset>2515870</wp:posOffset>
                </wp:positionV>
                <wp:extent cx="0" cy="253365"/>
                <wp:effectExtent l="635" t="635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98.1pt" to="48.15pt,218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11505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86.9pt" to="48.15pt,198.1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11505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75.7pt" to="48.15pt,186.9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1505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64.5pt" to="48.15pt,175.7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11505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44.6pt" to="48.15pt,164.5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155440</wp:posOffset>
                </wp:positionH>
                <wp:positionV relativeFrom="page">
                  <wp:posOffset>2515870</wp:posOffset>
                </wp:positionV>
                <wp:extent cx="0" cy="253365"/>
                <wp:effectExtent l="635" t="635" r="635" b="63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98.1pt" to="327.2pt,218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155440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86.9pt" to="327.2pt,198.1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155440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75.7pt" to="327.2pt,186.9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155440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64.5pt" to="327.2pt,175.7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155440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44.6pt" to="327.2pt,164.5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11505</wp:posOffset>
                </wp:positionH>
                <wp:positionV relativeFrom="page">
                  <wp:posOffset>2515870</wp:posOffset>
                </wp:positionV>
                <wp:extent cx="6489065" cy="0"/>
                <wp:effectExtent l="635" t="635" r="635" b="63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98.1pt" to="559.05pt,198.1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11505</wp:posOffset>
                </wp:positionH>
                <wp:positionV relativeFrom="page">
                  <wp:posOffset>2373630</wp:posOffset>
                </wp:positionV>
                <wp:extent cx="6489065" cy="0"/>
                <wp:effectExtent l="635" t="635" r="635" b="63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86.9pt" to="559.05pt,186.9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11505</wp:posOffset>
                </wp:positionH>
                <wp:positionV relativeFrom="page">
                  <wp:posOffset>2231390</wp:posOffset>
                </wp:positionV>
                <wp:extent cx="6489065" cy="0"/>
                <wp:effectExtent l="635" t="635" r="635" b="63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75.7pt" to="559.05pt,175.7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11505</wp:posOffset>
                </wp:positionH>
                <wp:positionV relativeFrom="page">
                  <wp:posOffset>2089150</wp:posOffset>
                </wp:positionV>
                <wp:extent cx="6489065" cy="0"/>
                <wp:effectExtent l="635" t="635" r="635" b="63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64.5pt" to="559.05pt,164.5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11505</wp:posOffset>
                </wp:positionH>
                <wp:positionV relativeFrom="page">
                  <wp:posOffset>1836420</wp:posOffset>
                </wp:positionV>
                <wp:extent cx="6489065" cy="0"/>
                <wp:effectExtent l="635" t="635" r="635" b="63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44.6pt" to="559.05pt,144.6pt" ID="Shape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11505</wp:posOffset>
                </wp:positionH>
                <wp:positionV relativeFrom="page">
                  <wp:posOffset>2768600</wp:posOffset>
                </wp:positionV>
                <wp:extent cx="6489065" cy="0"/>
                <wp:effectExtent l="635" t="635" r="635" b="63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18pt" to="559.05pt,218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11505</wp:posOffset>
                </wp:positionH>
                <wp:positionV relativeFrom="page">
                  <wp:posOffset>2515870</wp:posOffset>
                </wp:positionV>
                <wp:extent cx="6489065" cy="0"/>
                <wp:effectExtent l="635" t="635" r="635" b="63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98.1pt" to="559.05pt,198.1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11505</wp:posOffset>
                </wp:positionH>
                <wp:positionV relativeFrom="page">
                  <wp:posOffset>2373630</wp:posOffset>
                </wp:positionV>
                <wp:extent cx="6489065" cy="0"/>
                <wp:effectExtent l="635" t="635" r="635" b="63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86.9pt" to="559.05pt,186.9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11505</wp:posOffset>
                </wp:positionH>
                <wp:positionV relativeFrom="page">
                  <wp:posOffset>2231390</wp:posOffset>
                </wp:positionV>
                <wp:extent cx="6489065" cy="0"/>
                <wp:effectExtent l="635" t="635" r="635" b="63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75.7pt" to="559.05pt,175.7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11505</wp:posOffset>
                </wp:positionH>
                <wp:positionV relativeFrom="page">
                  <wp:posOffset>2089150</wp:posOffset>
                </wp:positionV>
                <wp:extent cx="6489065" cy="0"/>
                <wp:effectExtent l="635" t="635" r="635" b="63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64.5pt" to="559.05pt,164.5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123305</wp:posOffset>
                </wp:positionH>
                <wp:positionV relativeFrom="page">
                  <wp:posOffset>2768600</wp:posOffset>
                </wp:positionV>
                <wp:extent cx="0" cy="213995"/>
                <wp:effectExtent l="6350" t="6985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18pt" to="482.15pt,234.8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150485</wp:posOffset>
                </wp:positionH>
                <wp:positionV relativeFrom="page">
                  <wp:posOffset>2768600</wp:posOffset>
                </wp:positionV>
                <wp:extent cx="0" cy="213995"/>
                <wp:effectExtent l="6350" t="6985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18pt" to="405.55pt,234.8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155440</wp:posOffset>
                </wp:positionH>
                <wp:positionV relativeFrom="page">
                  <wp:posOffset>2768600</wp:posOffset>
                </wp:positionV>
                <wp:extent cx="0" cy="213995"/>
                <wp:effectExtent l="6350" t="6985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18pt" to="327.2pt,234.8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23305</wp:posOffset>
                </wp:positionH>
                <wp:positionV relativeFrom="page">
                  <wp:posOffset>3136265</wp:posOffset>
                </wp:positionV>
                <wp:extent cx="0" cy="196215"/>
                <wp:effectExtent l="6350" t="6985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46.95pt" to="482.15pt,262.3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150485</wp:posOffset>
                </wp:positionH>
                <wp:positionV relativeFrom="page">
                  <wp:posOffset>3136265</wp:posOffset>
                </wp:positionV>
                <wp:extent cx="0" cy="196215"/>
                <wp:effectExtent l="6350" t="6985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46.95pt" to="405.55pt,262.3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155440</wp:posOffset>
                </wp:positionH>
                <wp:positionV relativeFrom="page">
                  <wp:posOffset>3136265</wp:posOffset>
                </wp:positionV>
                <wp:extent cx="0" cy="196215"/>
                <wp:effectExtent l="6350" t="6985" r="6985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46.95pt" to="327.2pt,262.3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11505</wp:posOffset>
                </wp:positionH>
                <wp:positionV relativeFrom="page">
                  <wp:posOffset>3509645</wp:posOffset>
                </wp:positionV>
                <wp:extent cx="2934335" cy="0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76.35pt" to="279.15pt,276.35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167505</wp:posOffset>
                </wp:positionH>
                <wp:positionV relativeFrom="page">
                  <wp:posOffset>3509645</wp:posOffset>
                </wp:positionV>
                <wp:extent cx="2916555" cy="0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276.35pt" to="557.75pt,276.35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70">
            <wp:simplePos x="0" y="0"/>
            <wp:positionH relativeFrom="page">
              <wp:posOffset>647065</wp:posOffset>
            </wp:positionH>
            <wp:positionV relativeFrom="page">
              <wp:posOffset>375920</wp:posOffset>
            </wp:positionV>
            <wp:extent cx="2098040" cy="426720"/>
            <wp:effectExtent l="0" t="0" r="0" b="0"/>
            <wp:wrapNone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370" w:x="1859" w:y="29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Rozvoj a obnova materiálně-technické základny systému řízení MD-OS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29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D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331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Podpora obnovy historických železničních kolejových vozid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331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2 0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331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D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331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2 0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35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Modernizace železničního dopravního par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35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10 0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35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D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35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10 0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376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Modernizace a výstavba překladišť kombinované doprav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376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10 0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376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D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376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10 0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370" w:x="1859" w:y="39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Rozvoj a obnova materiálně-technické základny systému řízení MD-OS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39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149 494 1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8131" w:y="39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 </w:t>
      </w:r>
      <w:r>
        <w:rPr>
          <w:rFonts w:cs="Arial" w:ascii="Arial" w:hAnsi="Arial"/>
          <w:color w:val="000000"/>
          <w:sz w:val="15"/>
          <w:szCs w:val="24"/>
        </w:rPr>
        <w:t>149 494 1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39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5"/>
          <w:szCs w:val="24"/>
        </w:rPr>
        <w:t>127V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rPr/>
        <w:framePr w:w="5488" w:h="192" w:x="1019" w:y="444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Ministerstvo dopravy 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444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 </w:t>
      </w:r>
      <w:r>
        <w:rPr>
          <w:rFonts w:cs="Arial" w:ascii="Arial" w:hAnsi="Arial"/>
          <w:b/>
          <w:color w:val="000000"/>
          <w:sz w:val="15"/>
          <w:szCs w:val="24"/>
        </w:rPr>
        <w:t>22 0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8131" w:y="444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 </w:t>
      </w:r>
      <w:r>
        <w:rPr>
          <w:rFonts w:cs="Arial" w:ascii="Arial" w:hAnsi="Arial"/>
          <w:b/>
          <w:color w:val="000000"/>
          <w:sz w:val="15"/>
          <w:szCs w:val="24"/>
        </w:rPr>
        <w:t>149 494 1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444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 </w:t>
      </w:r>
      <w:r>
        <w:rPr>
          <w:rFonts w:cs="Arial" w:ascii="Arial" w:hAnsi="Arial"/>
          <w:b/>
          <w:color w:val="000000"/>
          <w:sz w:val="15"/>
          <w:szCs w:val="24"/>
        </w:rPr>
        <w:t>171 494 1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92" w:x="6591" w:y="499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 </w:t>
      </w:r>
      <w:r>
        <w:rPr>
          <w:rFonts w:cs="Arial" w:ascii="Arial" w:hAnsi="Arial"/>
          <w:b/>
          <w:color w:val="000000"/>
          <w:sz w:val="15"/>
          <w:szCs w:val="24"/>
        </w:rPr>
        <w:t>22 000 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92" w:x="8131" w:y="499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 </w:t>
      </w:r>
      <w:r>
        <w:rPr>
          <w:rFonts w:cs="Arial" w:ascii="Arial" w:hAnsi="Arial"/>
          <w:b/>
          <w:color w:val="000000"/>
          <w:sz w:val="15"/>
          <w:szCs w:val="24"/>
        </w:rPr>
        <w:t>149 494 1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92" w:x="9671" w:y="499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 </w:t>
      </w:r>
      <w:r>
        <w:rPr>
          <w:rFonts w:cs="Arial" w:ascii="Arial" w:hAnsi="Arial"/>
          <w:b/>
          <w:color w:val="000000"/>
          <w:sz w:val="15"/>
          <w:szCs w:val="24"/>
        </w:rPr>
        <w:t>171 494 1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248" w:h="230" w:x="1019" w:y="499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5"/>
          <w:szCs w:val="24"/>
        </w:rPr>
        <w:t>Celkem za všechny titu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92" w:h="221" w:x="991" w:y="544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1"/>
          <w:szCs w:val="24"/>
        </w:rPr>
        <w:t>konec sestav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688" w:h="230" w:x="963" w:y="161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01.10.2014 (12:37:5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33" w:h="230" w:x="8943" w:y="161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Str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42" w:h="230" w:x="9839" w:y="161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-1-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Arial" w:ascii="Arial" w:hAnsi="Arial"/>
          <w:b/>
          <w:sz w:val="24"/>
          <w:szCs w:val="24"/>
        </w:rPr>
        <w:t>Příloha č. 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ZpatChar">
    <w:name w:val="Zápatí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812</Characters>
  <CharactersWithSpaces>696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12:00Z</dcterms:created>
  <dc:creator>Crystal Reports</dc:creator>
  <dc:description>Powered By Crystal</dc:description>
  <dc:language>en-US</dc:language>
  <cp:lastModifiedBy/>
  <dcterms:modified xsi:type="dcterms:W3CDTF">2014-10-01T1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ěmcová Zdeňka Ing.</vt:lpwstr>
  </property>
</Properties>
</file>