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961971974"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226466926"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346260505"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843212426"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1752858965"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826472931"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901007077"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65865827"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783206376"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