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139341204"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2136788221"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372750209"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92693385"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503663448"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461507623"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007661012"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35879325"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35710438"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