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237641731"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955741915"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834231020"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409290887"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997052486"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488297588"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60243985"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832158685"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261481313"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