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741871424"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095466423"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123758986"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4459906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2004941778"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740672505"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119882497"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473573335"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90254447"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