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714228646"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713463739"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667809924"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516017688"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78626598"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995905065"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5356505"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2007184945"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792242529"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