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1901153748"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603074361"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394969746"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2110397784"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1962610934"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1326101104"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833243696"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331156855"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1275277548"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575673367"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1553679484"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291345922"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1269198750"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1423353211"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196029517"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1733881420"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1812369198"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1615367791"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1103028564"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913586754"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740990228"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872731246"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