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563029761"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221131862"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796910081"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115860917"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371801645"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2143978337"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628302463"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852077021"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889137842"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944450209"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1353252657"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470882564"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956310661"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1175103142"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155844628"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1295325788"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1825236176"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854962682"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387020213"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1881487438"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479428408"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397753394"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