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06803936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969403671"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273085087"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674948342"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361305336"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008733528"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919512920"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48202035"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2038375283"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54264597"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722869464"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88183996"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730603317"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605433589"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225688561"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641850784"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865409160"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14032201"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424442405"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428670287"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1493905068"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767836073"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