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1514820275"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985617156"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951494041"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706754862"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886325023"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832055825"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1166477408"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482249837"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1051708396"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1971225750"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1048368392"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563328347"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1660543799"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1013772827"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1269273265"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1144802630"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35568982"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733339127"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539131388"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80533923"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942760875"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123413730"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