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6777489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560288218"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1621360825"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29517312"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551097997"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090454292"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444634523"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775934400"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977100460"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2057322516"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956132414"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997258035"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811800031"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1321270890"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982987772"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860352432"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892662402"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690088504"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884628800"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59440458"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150157292"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2023487224"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