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426473287"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669683233"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323734579"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759230326"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769377581"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764309622"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255677337"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858606730"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551422363"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658016579"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707692987"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674490207"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48645960"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1325672930"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231223293"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321012062"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709979343"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1985911"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296172312"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534754111"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1627867312"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459893581"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