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825037709"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778476583"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1374930637"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827123006"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43837067"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527833710"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497745411"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816175331"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439412631"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1168732645"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808664932"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1508996631"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1101514292"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698042386"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998945213"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515476611"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717462002"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716200647"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618763963"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1213702042"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56665691"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1034872122"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