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29474243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2052867527"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647981273"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389382866"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15114227"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74332946"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22118794"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478839299"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211684616"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782759527"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627869704"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966237465"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49686903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750828083"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051134585"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491548355"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882823589"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981484518"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4901819"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532612544"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1065746676"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270185551"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