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74200" cy="640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0" cy="640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S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20125" cy="3362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0200" cy="3362400"/>
                          <a:chOff x="0" y="0"/>
                          <a:chExt cx="8620200" cy="336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619480" cy="336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55840" y="2100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50400" y="2100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55840" y="2100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55840" y="2100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13720" y="2100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13000" y="2100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19880" y="2100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19880" y="2100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4240" y="84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4240" y="84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4240" y="84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4240" y="84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3360" y="0"/>
                            <a:ext cx="940320" cy="8402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260360"/>
                            <a:ext cx="940320" cy="840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260360"/>
                            <a:ext cx="940320" cy="840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infrastruktu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územního plá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1260360"/>
                            <a:ext cx="940320" cy="840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a vodní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9520" y="1260360"/>
                            <a:ext cx="939960" cy="840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1080"/>
                            <a:ext cx="940320" cy="840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521080"/>
                            <a:ext cx="940320" cy="840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2521080"/>
                            <a:ext cx="939960" cy="840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521080"/>
                            <a:ext cx="939960" cy="840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2521080"/>
                            <a:ext cx="940320" cy="8388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21080"/>
                            <a:ext cx="939960" cy="8388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9520" y="2521080"/>
                            <a:ext cx="939960" cy="83880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2960" y="2521080"/>
                            <a:ext cx="939960" cy="84024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plavební správ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8.75pt;height:264.75pt" coordorigin="0,0" coordsize="13575,5295">
                <v:rect id="shape_0" stroked="t" o:allowincell="f" style="position:absolute;left:1;top:1;width:13573;height:529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8" stroked="t" o:allowincell="f" style="position:absolute;left:9379;top:330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2835;top:330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9379;top:330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9379;top:330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5061;top:330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5060;top:330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606;top:330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606;top:330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219;top:132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219;top:132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219;top:132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219;top:132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78;top:0;width:1480;height:13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6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64;top:1985;width:1480;height:13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7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319;top:1985;width:1480;height:13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infrastruktu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územního plán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8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8638;top:1985;width:1480;height:13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a vodní dopravy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2094;top:1985;width:1479;height:13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970;width:1480;height:13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28;top:3970;width:1480;height:13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57;top:3970;width:1479;height:13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84;top:3970;width:1479;height:13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910;top:3970;width:1480;height:13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640;top:3970;width:1479;height:13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2094;top:3970;width:1479;height:13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367;top:3970;width:1479;height:13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plavební správ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DIS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>Správa Letiště Praha, s.p.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29"/>
      <w:type w:val="nextPage"/>
      <w:pgSz w:orient="landscape" w:w="16838" w:h="11906"/>
      <w:pgMar w:left="1418" w:right="1418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5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 Ing.</cp:lastModifiedBy>
  <dcterms:modified xsi:type="dcterms:W3CDTF">2016-02-22T17:00:00Z</dcterms:modified>
  <cp:revision>20</cp:revision>
  <dc:subject/>
  <dc:title>Organizační struktura Ministerstva dopravy k 31</dc:title>
</cp:coreProperties>
</file>