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1883890194"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1338648539"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364735988"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1937692411"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1664371781"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1325525417"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1304059263"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1461700439"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852513907"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1411571187"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1128076765"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769923969"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310231411"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691048999"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1530205068"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1132082577"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1332291769"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1658282779"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1077929323"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1208856753"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857039441"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1133577621"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