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</w:r>
    </w:p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ind w:firstLine="1134"/>
        <w:jc w:val="both"/>
        <w:rPr/>
      </w:pPr>
      <w:r>
        <w:rPr/>
        <w:t>č.  5 - Přehled výdajů organizačních složek státu, příspěvků a dotací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>příspěvkovým a podobným organizacím, transferů a půjčených prostředků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krajům 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7 - Výdaje účelově určené na programové financování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8 - Výdaje kapitoly na financování společných programů/projektů ČR, EU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a finančních mechanismů 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9 - Výdaje na platy a ostatní platby za provedenou práci v rámci společných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programů/projektů ČR, EU a finančních mechanismů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>programů EU a ČR a z finančních mechanismů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33:00Z</dcterms:created>
  <dc:creator>MDSuser</dc:creator>
  <dc:description/>
  <cp:keywords/>
  <dc:language>en-US</dc:language>
  <cp:lastModifiedBy>Němcová Zdeňka Ing.</cp:lastModifiedBy>
  <cp:lastPrinted>2015-03-05T17:48:00Z</cp:lastPrinted>
  <dcterms:modified xsi:type="dcterms:W3CDTF">2016-03-07T14:46:00Z</dcterms:modified>
  <cp:revision>30</cp:revision>
  <dc:subject/>
  <dc:title>III</dc:title>
</cp:coreProperties>
</file>